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0"/>
        <w:gridCol w:w="1760"/>
        <w:gridCol w:w="1636"/>
        <w:gridCol w:w="1512"/>
        <w:gridCol w:w="286"/>
        <w:gridCol w:w="1102"/>
        <w:gridCol w:w="204"/>
        <w:gridCol w:w="764"/>
        <w:gridCol w:w="525"/>
      </w:tblGrid>
      <w:tr>
        <w:trPr/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 xml:space="preserve">MOD. A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RELAZIONE FINALE PROGRAMMAZIONE DI TEAM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SCUOLA PRIMARI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Anno Scolastico 2019/2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</w:tr>
      <w:tr>
        <w:trPr/>
        <w:tc>
          <w:tcPr>
            <w:tcW w:w="7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DOCENTE PREVALENTE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CLASS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SEZ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</w:tr>
      <w:tr>
        <w:trPr/>
        <w:tc>
          <w:tcPr>
            <w:tcW w:w="7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DESCRIZIONE SINTETICA DELLA SITUAZIONE GENERALE DELLA CLASSE RISPETTO ALLA SITUAZIONE DI PARTENZA</w:t>
            </w:r>
          </w:p>
        </w:tc>
      </w:tr>
      <w:tr>
        <w:trPr>
          <w:trHeight w:val="4406" w:hRule="atLeast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8"/>
              <w:gridCol w:w="1529"/>
              <w:gridCol w:w="1529"/>
              <w:gridCol w:w="1532"/>
              <w:gridCol w:w="1532"/>
              <w:gridCol w:w="1677"/>
            </w:tblGrid>
            <w:tr>
              <w:trPr/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  <w:t>MASCHI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  <w:t>FEMMINE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  <w:t>DISABILI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  <w:t>BES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  <w:t>DSA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  <w:t>TOT.ALUNNI</w:t>
                  </w:r>
                </w:p>
              </w:tc>
            </w:tr>
            <w:tr>
              <w:trPr/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tbl>
            <w:tblPr>
              <w:tblW w:w="9725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485"/>
              <w:gridCol w:w="2548"/>
              <w:gridCol w:w="12"/>
              <w:gridCol w:w="2089"/>
              <w:gridCol w:w="12"/>
              <w:gridCol w:w="2567"/>
              <w:gridCol w:w="12"/>
            </w:tblGrid>
            <w:tr>
              <w:trPr>
                <w:trHeight w:val="575" w:hRule="atLeast"/>
              </w:trPr>
              <w:tc>
                <w:tcPr>
                  <w:tcW w:w="2485" w:type="dxa"/>
                  <w:tcBorders>
                    <w:top w:val="single" w:sz="6" w:space="0" w:color="000000"/>
                    <w:left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0"/>
                    <w:jc w:val="center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TIPOLOGIA </w:t>
                  </w:r>
                </w:p>
              </w:tc>
              <w:tc>
                <w:tcPr>
                  <w:tcW w:w="254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0"/>
                    <w:ind w:right="200" w:hanging="0"/>
                    <w:jc w:val="center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>LIVELLO CONOSCENZE</w:t>
                  </w:r>
                </w:p>
              </w:tc>
              <w:tc>
                <w:tcPr>
                  <w:tcW w:w="210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0"/>
                    <w:jc w:val="center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>RITMO  DI</w:t>
                    <w:br/>
                    <w:t>LAVORO</w:t>
                  </w:r>
                </w:p>
              </w:tc>
              <w:tc>
                <w:tcPr>
                  <w:tcW w:w="257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0"/>
                    <w:jc w:val="center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>CLIMA</w:t>
                  </w:r>
                </w:p>
                <w:p>
                  <w:pPr>
                    <w:pStyle w:val="Normal"/>
                    <w:spacing w:before="20" w:after="0"/>
                    <w:jc w:val="center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>RELAZIONALE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248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0" w:name="__Fieldmark__0_84990849"/>
                  <w:bookmarkStart w:id="1" w:name="__Fieldmark__0_84990849"/>
                  <w:bookmarkEnd w:id="1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vivace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254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2" w:name="__Fieldmark__1_84990849"/>
                  <w:bookmarkStart w:id="3" w:name="__Fieldmark__1_84990849"/>
                  <w:bookmarkEnd w:id="3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medio alto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210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4" w:name="__Fieldmark__2_84990849"/>
                  <w:bookmarkStart w:id="5" w:name="__Fieldmark__2_84990849"/>
                  <w:bookmarkEnd w:id="5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lento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257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6" w:name="__Fieldmark__3_84990849"/>
                  <w:bookmarkStart w:id="7" w:name="__Fieldmark__3_84990849"/>
                  <w:bookmarkEnd w:id="7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sereno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248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8" w:name="__Fieldmark__4_84990849"/>
                  <w:bookmarkStart w:id="9" w:name="__Fieldmark__4_84990849"/>
                  <w:bookmarkEnd w:id="9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tranquilla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254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10" w:name="__Fieldmark__5_84990849"/>
                  <w:bookmarkStart w:id="11" w:name="__Fieldmark__5_84990849"/>
                  <w:bookmarkEnd w:id="11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medio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2101" w:type="dxa"/>
                  <w:gridSpan w:val="2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12" w:name="__Fieldmark__6_84990849"/>
                  <w:bookmarkStart w:id="13" w:name="__Fieldmark__6_84990849"/>
                  <w:bookmarkEnd w:id="13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regolare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2579" w:type="dxa"/>
                  <w:gridSpan w:val="2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14" w:name="__Fieldmark__7_84990849"/>
                  <w:bookmarkStart w:id="15" w:name="__Fieldmark__7_84990849"/>
                  <w:bookmarkEnd w:id="15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buono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248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16" w:name="__Fieldmark__8_84990849"/>
                  <w:bookmarkStart w:id="17" w:name="__Fieldmark__8_84990849"/>
                  <w:bookmarkEnd w:id="17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collaborativa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254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18" w:name="__Fieldmark__9_84990849"/>
                  <w:bookmarkStart w:id="19" w:name="__Fieldmark__9_84990849"/>
                  <w:bookmarkEnd w:id="19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medio basso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2101" w:type="dxa"/>
                  <w:gridSpan w:val="2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20" w:name="__Fieldmark__10_84990849"/>
                  <w:bookmarkStart w:id="21" w:name="__Fieldmark__10_84990849"/>
                  <w:bookmarkEnd w:id="21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sostenuto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2579" w:type="dxa"/>
                  <w:gridSpan w:val="2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22" w:name="__Fieldmark__11_84990849"/>
                  <w:bookmarkStart w:id="23" w:name="__Fieldmark__11_84990849"/>
                  <w:bookmarkEnd w:id="23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a volte conflittuale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248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24" w:name="__Fieldmark__12_84990849"/>
                  <w:bookmarkStart w:id="25" w:name="__Fieldmark__12_84990849"/>
                  <w:bookmarkEnd w:id="25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problematica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254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26" w:name="__Fieldmark__13_84990849"/>
                  <w:bookmarkStart w:id="27" w:name="__Fieldmark__13_84990849"/>
                  <w:bookmarkEnd w:id="27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basso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2101" w:type="dxa"/>
                  <w:gridSpan w:val="2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28" w:name="__Fieldmark__14_84990849"/>
                  <w:bookmarkStart w:id="29" w:name="__Fieldmark__14_84990849"/>
                  <w:bookmarkEnd w:id="29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  <w:t xml:space="preserve"> </w:t>
                  </w:r>
                  <w:r>
                    <w:fldChar w:fldCharType="begin">
                      <w:ffData>
                        <w:name w:val="Testo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1"/>
                      <w:b/>
                      <w:szCs w:val="21"/>
                      <w:bCs/>
                      <w:rFonts w:cs="Book Antiqua" w:ascii="Book Antiqua" w:hAnsi="Book Antiqu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  <w:lang w:val="en-US" w:eastAsia="en-US"/>
                    </w:rPr>
                  </w:r>
                  <w:r>
                    <w:rPr>
                      <w:sz w:val="21"/>
                      <w:b/>
                      <w:szCs w:val="21"/>
                      <w:bCs/>
                      <w:rFonts w:cs="Book Antiqua" w:ascii="Book Antiqua" w:hAnsi="Book Antiqua"/>
                      <w:lang w:val="en-US" w:eastAsia="en-US"/>
                    </w:rPr>
                    <w:fldChar w:fldCharType="separate"/>
                  </w: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1"/>
                      <w:b/>
                      <w:szCs w:val="21"/>
                      <w:bCs/>
                      <w:rFonts w:cs="Book Antiqua" w:ascii="Book Antiqua" w:hAnsi="Book Antiqua"/>
                      <w:lang w:val="en-US" w:eastAsia="en-US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2579" w:type="dxa"/>
                  <w:gridSpan w:val="2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30" w:name="__Fieldmark__16_84990849"/>
                  <w:bookmarkStart w:id="31" w:name="__Fieldmark__16_84990849"/>
                  <w:bookmarkEnd w:id="31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problematico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248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32" w:name="__Fieldmark__17_84990849"/>
                  <w:bookmarkStart w:id="33" w:name="__Fieldmark__17_84990849"/>
                  <w:bookmarkEnd w:id="33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demotivata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254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34" w:name="__Fieldmark__18_84990849"/>
                  <w:bookmarkStart w:id="35" w:name="__Fieldmark__18_84990849"/>
                  <w:bookmarkEnd w:id="35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  <w:t xml:space="preserve"> </w:t>
                  </w:r>
                  <w:r>
                    <w:fldChar w:fldCharType="begin">
                      <w:ffData>
                        <w:name w:val="Testo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1"/>
                      <w:b/>
                      <w:szCs w:val="21"/>
                      <w:bCs/>
                      <w:rFonts w:cs="Book Antiqua" w:ascii="Book Antiqua" w:hAnsi="Book Antiqu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  <w:lang w:val="en-US" w:eastAsia="en-US"/>
                    </w:rPr>
                  </w:r>
                  <w:r>
                    <w:rPr>
                      <w:sz w:val="21"/>
                      <w:b/>
                      <w:szCs w:val="21"/>
                      <w:bCs/>
                      <w:rFonts w:cs="Book Antiqua" w:ascii="Book Antiqua" w:hAnsi="Book Antiqua"/>
                      <w:lang w:val="en-US" w:eastAsia="en-US"/>
                    </w:rPr>
                    <w:fldChar w:fldCharType="separate"/>
                  </w: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1"/>
                      <w:b/>
                      <w:szCs w:val="21"/>
                      <w:bCs/>
                      <w:rFonts w:cs="Book Antiqua" w:ascii="Book Antiqua" w:hAnsi="Book Antiqua"/>
                      <w:lang w:val="en-US" w:eastAsia="en-US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2101" w:type="dxa"/>
                  <w:gridSpan w:val="2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2579" w:type="dxa"/>
                  <w:gridSpan w:val="2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36" w:name="__Fieldmark__20_84990849"/>
                  <w:bookmarkStart w:id="37" w:name="__Fieldmark__20_84990849"/>
                  <w:bookmarkEnd w:id="37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  <w:t xml:space="preserve"> </w:t>
                  </w:r>
                  <w:r>
                    <w:fldChar w:fldCharType="begin">
                      <w:ffData>
                        <w:name w:val="Testo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1"/>
                      <w:b/>
                      <w:szCs w:val="21"/>
                      <w:bCs/>
                      <w:rFonts w:cs="Book Antiqua" w:ascii="Book Antiqua" w:hAnsi="Book Antiqu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  <w:lang w:val="en-US" w:eastAsia="en-US"/>
                    </w:rPr>
                  </w:r>
                  <w:r>
                    <w:rPr>
                      <w:sz w:val="21"/>
                      <w:b/>
                      <w:szCs w:val="21"/>
                      <w:bCs/>
                      <w:rFonts w:cs="Book Antiqua" w:ascii="Book Antiqua" w:hAnsi="Book Antiqua"/>
                      <w:lang w:val="en-US" w:eastAsia="en-US"/>
                    </w:rPr>
                    <w:fldChar w:fldCharType="separate"/>
                  </w: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1"/>
                      <w:b/>
                      <w:szCs w:val="21"/>
                      <w:bCs/>
                      <w:rFonts w:cs="Book Antiqua" w:ascii="Book Antiqua" w:hAnsi="Book Antiqua"/>
                      <w:lang w:val="en-US" w:eastAsia="en-US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623" w:hRule="exact"/>
              </w:trPr>
              <w:tc>
                <w:tcPr>
                  <w:tcW w:w="248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38" w:name="__Fieldmark__22_84990849"/>
                  <w:bookmarkStart w:id="39" w:name="__Fieldmark__22_84990849"/>
                  <w:bookmarkEnd w:id="39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poco rispettosa delle regole</w:t>
                  </w:r>
                </w:p>
                <w:p>
                  <w:pPr>
                    <w:pStyle w:val="Normal"/>
                    <w:spacing w:before="40" w:after="0"/>
                    <w:ind w:left="760" w:right="400" w:hanging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254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2101" w:type="dxa"/>
                  <w:gridSpan w:val="2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2579" w:type="dxa"/>
                  <w:gridSpan w:val="2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29" w:hRule="exact"/>
              </w:trPr>
              <w:tc>
                <w:tcPr>
                  <w:tcW w:w="2485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40" w:name="__Fieldmark__23_84990849"/>
                  <w:bookmarkStart w:id="41" w:name="__Fieldmark__23_84990849"/>
                  <w:bookmarkEnd w:id="41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</w:t>
                  </w:r>
                  <w:r>
                    <w:fldChar w:fldCharType="begin">
                      <w:ffData>
                        <w:name w:val="Testo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1"/>
                      <w:szCs w:val="21"/>
                      <w:rFonts w:cs="Book Antiqua" w:ascii="Book Antiqua" w:hAnsi="Book Antiqu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  <w:lang w:val="en-US" w:eastAsia="en-US"/>
                    </w:rPr>
                  </w:r>
                  <w:r>
                    <w:rPr>
                      <w:sz w:val="21"/>
                      <w:szCs w:val="21"/>
                      <w:rFonts w:cs="Book Antiqua" w:ascii="Book Antiqua" w:hAnsi="Book Antiqua"/>
                      <w:lang w:val="en-US" w:eastAsia="en-US"/>
                    </w:rPr>
                    <w:fldChar w:fldCharType="separate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1"/>
                      <w:szCs w:val="21"/>
                      <w:rFonts w:cs="Book Antiqua" w:ascii="Book Antiqua" w:hAnsi="Book Antiqua"/>
                      <w:lang w:val="en-US" w:eastAsia="en-US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  <w:lang w:val="en-US" w:eastAsia="en-US"/>
                    </w:rPr>
                  </w:r>
                </w:p>
              </w:tc>
              <w:tc>
                <w:tcPr>
                  <w:tcW w:w="2560" w:type="dxa"/>
                  <w:gridSpan w:val="2"/>
                  <w:tcBorders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2101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257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dieci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nov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ott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ette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ei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inque</w:t>
            </w:r>
          </w:p>
        </w:tc>
      </w:tr>
      <w:tr>
        <w:trPr>
          <w:trHeight w:val="284" w:hRule="atLeast"/>
        </w:trPr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 xml:space="preserve">Casi bisognosi di interventi di recupero per i quali è stato predisposto dai docenti un piano individualizzato per recuperare quanto non è stato appreso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9"/>
              <w:gridCol w:w="1858"/>
              <w:gridCol w:w="1860"/>
              <w:gridCol w:w="1877"/>
              <w:gridCol w:w="1873"/>
            </w:tblGrid>
            <w:tr>
              <w:trPr/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  <w:t>ALUNNI</w:t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  <w:t>ITALIANO</w:t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  <w:t>LINGUA 1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  <w:t>MATEMATICA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  <w:t>…………</w:t>
                  </w: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  <w:t>..</w:t>
                  </w:r>
                </w:p>
              </w:tc>
            </w:tr>
            <w:tr>
              <w:trPr/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RISULTATI DEGLI INTERVENTI PERSONALIZZATI EFFETTUATI</w:t>
            </w:r>
          </w:p>
        </w:tc>
      </w:tr>
      <w:tr>
        <w:trPr>
          <w:trHeight w:val="550" w:hRule="atLeast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napToGrid w:val="false"/>
              <w:ind w:left="360" w:hanging="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Gli interventi di </w:t>
            </w:r>
            <w:r>
              <w:rPr>
                <w:rFonts w:cs="Book Antiqua" w:ascii="Book Antiqua" w:hAnsi="Book Antiqua"/>
                <w:b/>
                <w:sz w:val="21"/>
                <w:szCs w:val="21"/>
              </w:rPr>
              <w:t>potenziamento/arricchimento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delle conoscenze e delle abilità sono risultati, nel complesso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42" w:name="__Fieldmark__25_84990849"/>
            <w:bookmarkStart w:id="43" w:name="__Fieldmark__25_84990849"/>
            <w:bookmarkEnd w:id="43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molto efficaci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44" w:name="__Fieldmark__26_84990849"/>
            <w:bookmarkStart w:id="45" w:name="__Fieldmark__26_84990849"/>
            <w:bookmarkEnd w:id="45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abbastanza efficaci</w:t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46" w:name="__Fieldmark__27_84990849"/>
            <w:bookmarkStart w:id="47" w:name="__Fieldmark__27_84990849"/>
            <w:bookmarkEnd w:id="47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parzialmente efficaci</w:t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48" w:name="__Fieldmark__28_84990849"/>
            <w:bookmarkStart w:id="49" w:name="__Fieldmark__28_84990849"/>
            <w:bookmarkEnd w:id="49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non efficaci</w:t>
            </w:r>
          </w:p>
          <w:p>
            <w:pPr>
              <w:pStyle w:val="Normal"/>
              <w:spacing w:lineRule="auto" w:line="360"/>
              <w:ind w:left="426" w:hanging="426"/>
              <w:rPr/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  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L’approfondimento è stato curato attraverso esercizi di arricchimento culturale, approfondimento, problematizzazione dei   contenuti, affidamento di incarichi e ricerche individuali.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Gli interventi di </w:t>
            </w:r>
            <w:r>
              <w:rPr>
                <w:rFonts w:cs="Book Antiqua" w:ascii="Book Antiqua" w:hAnsi="Book Antiqua"/>
                <w:b/>
                <w:sz w:val="21"/>
                <w:szCs w:val="21"/>
              </w:rPr>
              <w:t>consolidamento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delle conoscenze e delle abilità sono risultati, nel complesso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50" w:name="__Fieldmark__29_84990849"/>
            <w:bookmarkStart w:id="51" w:name="__Fieldmark__29_84990849"/>
            <w:bookmarkEnd w:id="51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molto efficaci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52" w:name="__Fieldmark__30_84990849"/>
            <w:bookmarkStart w:id="53" w:name="__Fieldmark__30_84990849"/>
            <w:bookmarkEnd w:id="53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efficaci</w:t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54" w:name="__Fieldmark__31_84990849"/>
            <w:bookmarkStart w:id="55" w:name="__Fieldmark__31_84990849"/>
            <w:bookmarkEnd w:id="55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parzialmente efficaci</w:t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56" w:name="__Fieldmark__32_84990849"/>
            <w:bookmarkStart w:id="57" w:name="__Fieldmark__32_84990849"/>
            <w:bookmarkEnd w:id="57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non efficaci</w:t>
            </w:r>
          </w:p>
          <w:p>
            <w:pPr>
              <w:pStyle w:val="Normal"/>
              <w:spacing w:lineRule="auto" w:line="360"/>
              <w:ind w:left="709" w:hanging="567"/>
              <w:rPr/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  </w:t>
            </w:r>
            <w:r>
              <w:rPr>
                <w:rFonts w:cs="Book Antiqua" w:ascii="Book Antiqua" w:hAnsi="Book Antiqua"/>
                <w:sz w:val="21"/>
                <w:szCs w:val="21"/>
              </w:rPr>
              <w:t>Gli interventi di consolidamento sono stati curati attraverso esercizi di fissazione   delle conoscenze ed esercitazioni vari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Gli interventi di </w:t>
            </w:r>
            <w:r>
              <w:rPr>
                <w:rFonts w:cs="Book Antiqua" w:ascii="Book Antiqua" w:hAnsi="Book Antiqua"/>
                <w:b/>
                <w:sz w:val="21"/>
                <w:szCs w:val="21"/>
              </w:rPr>
              <w:t>recupero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delle conoscenze e delle abilità sono risultati, nel complesso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58" w:name="__Fieldmark__33_84990849"/>
            <w:bookmarkStart w:id="59" w:name="__Fieldmark__33_84990849"/>
            <w:bookmarkEnd w:id="59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molto efficaci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60" w:name="__Fieldmark__34_84990849"/>
            <w:bookmarkStart w:id="61" w:name="__Fieldmark__34_84990849"/>
            <w:bookmarkEnd w:id="61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1"/>
                <w:szCs w:val="21"/>
              </w:rPr>
              <w:t>efficaci</w:t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62" w:name="__Fieldmark__35_84990849"/>
            <w:bookmarkStart w:id="63" w:name="__Fieldmark__35_84990849"/>
            <w:bookmarkEnd w:id="63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parzialmente efficaci</w:t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64" w:name="__Fieldmark__36_84990849"/>
            <w:bookmarkStart w:id="65" w:name="__Fieldmark__36_84990849"/>
            <w:bookmarkEnd w:id="65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non efficaci</w:t>
            </w:r>
          </w:p>
          <w:p>
            <w:pPr>
              <w:pStyle w:val="Normal"/>
              <w:spacing w:lineRule="auto" w:line="360"/>
              <w:ind w:left="709" w:hanging="709"/>
              <w:rPr/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          </w:t>
            </w:r>
            <w:r>
              <w:rPr>
                <w:rFonts w:cs="Book Antiqua" w:ascii="Book Antiqua" w:hAnsi="Book Antiqua"/>
                <w:sz w:val="21"/>
                <w:szCs w:val="21"/>
              </w:rPr>
              <w:t>L’attività di recupero è stata effettuata attraverso spiegazioni personalizzate con semplici esercizi per riconoscere le informazioni principali a crescente livello di difficoltà.</w:t>
            </w:r>
          </w:p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SVOLGIMENTO DEI PROGRAMMI</w:t>
            </w:r>
          </w:p>
        </w:tc>
      </w:tr>
      <w:tr>
        <w:trPr>
          <w:trHeight w:val="70" w:hRule="atLeast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b/>
                <w:sz w:val="21"/>
                <w:szCs w:val="21"/>
              </w:rPr>
              <w:t xml:space="preserve">         </w:t>
            </w:r>
            <w:r>
              <w:rPr>
                <w:rFonts w:cs="Book Antiqua" w:ascii="Book Antiqua" w:hAnsi="Book Antiqua"/>
                <w:sz w:val="21"/>
                <w:szCs w:val="21"/>
              </w:rPr>
              <w:t>I contenuti dei programmi sono stati: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b/>
                <w:sz w:val="21"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66" w:name="__Fieldmark__37_84990849"/>
            <w:bookmarkStart w:id="67" w:name="__Fieldmark__37_84990849"/>
            <w:bookmarkEnd w:id="67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1. integralmente svolti</w:t>
            </w:r>
          </w:p>
          <w:p>
            <w:pPr>
              <w:pStyle w:val="Normal"/>
              <w:rPr>
                <w:rFonts w:ascii="Book Antiqua" w:hAnsi="Book Antiqua" w:cs="Courier New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68" w:name="__Fieldmark__38_84990849"/>
            <w:bookmarkStart w:id="69" w:name="__Fieldmark__38_84990849"/>
            <w:bookmarkEnd w:id="69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2</w:t>
            </w:r>
            <w:r>
              <w:rPr>
                <w:rFonts w:cs="Book Antiqua" w:ascii="Book Antiqua" w:hAnsi="Book Antiqua"/>
                <w:sz w:val="21"/>
                <w:szCs w:val="21"/>
              </w:rPr>
              <w:t>. parzialmente svolti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70" w:name="__Fieldmark__39_84990849"/>
            <w:bookmarkStart w:id="71" w:name="__Fieldmark__39_84990849"/>
            <w:bookmarkEnd w:id="71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3. hanno subito modifiche</w:t>
            </w:r>
          </w:p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otivazioni (per i punti 2 e 3)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72" w:name="__Fieldmark__40_84990849"/>
            <w:bookmarkStart w:id="73" w:name="__Fieldmark__40_84990849"/>
            <w:bookmarkEnd w:id="73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a)    ritmo lenti di apprendimento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74" w:name="__Fieldmark__41_84990849"/>
            <w:bookmarkStart w:id="75" w:name="__Fieldmark__41_84990849"/>
            <w:bookmarkEnd w:id="75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b</w:t>
            </w:r>
            <w:r>
              <w:rPr>
                <w:rFonts w:cs="Book Antiqua" w:ascii="Book Antiqua" w:hAnsi="Book Antiqua"/>
                <w:sz w:val="21"/>
                <w:szCs w:val="21"/>
              </w:rPr>
              <w:t>)    scarsa autonomia nel metodo di lavoro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76" w:name="__Fieldmark__42_84990849"/>
            <w:bookmarkStart w:id="77" w:name="__Fieldmark__42_84990849"/>
            <w:bookmarkEnd w:id="77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c)   problemi comportamentali della classe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78" w:name="__Fieldmark__43_84990849"/>
            <w:bookmarkStart w:id="79" w:name="__Fieldmark__43_84990849"/>
            <w:bookmarkEnd w:id="79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d</w:t>
            </w:r>
            <w:r>
              <w:rPr>
                <w:rFonts w:cs="Book Antiqua" w:ascii="Book Antiqua" w:hAnsi="Book Antiqua"/>
                <w:sz w:val="21"/>
                <w:szCs w:val="21"/>
              </w:rPr>
              <w:t>)    necessità di rispondere ai nuovi interessi della classe</w:t>
            </w:r>
          </w:p>
          <w:p>
            <w:pPr>
              <w:pStyle w:val="Normal"/>
              <w:ind w:left="709" w:firstLine="14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80" w:name="__Fieldmark__44_84990849"/>
            <w:bookmarkStart w:id="81" w:name="__Fieldmark__44_84990849"/>
            <w:bookmarkEnd w:id="81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e) altro</w:t>
            </w:r>
          </w:p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82" w:name="__Fieldmark__45_84990849"/>
            <w:bookmarkStart w:id="83" w:name="__Fieldmark__45_84990849"/>
            <w:bookmarkEnd w:id="83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Per i punti 2 e 3 viene predisposto dai docenti un </w:t>
            </w:r>
            <w:r>
              <w:rPr>
                <w:rFonts w:cs="Book Antiqua" w:ascii="Book Antiqua" w:hAnsi="Book Antiqua"/>
                <w:b/>
                <w:sz w:val="21"/>
                <w:szCs w:val="21"/>
              </w:rPr>
              <w:t>Piano Integrazione Apprendimenti (PIA</w:t>
            </w:r>
            <w:r>
              <w:rPr>
                <w:rFonts w:cs="Book Antiqua" w:ascii="Book Antiqua" w:hAnsi="Book Antiqua"/>
                <w:sz w:val="21"/>
                <w:szCs w:val="21"/>
              </w:rPr>
              <w:t>) per recuperare quanto non è stato svolto.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84" w:name="__Fieldmark__46_84990849"/>
            <w:bookmarkStart w:id="85" w:name="__Fieldmark__46_84990849"/>
            <w:bookmarkEnd w:id="85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1"/>
                <w:szCs w:val="21"/>
              </w:rPr>
              <w:t>Per i punti 2 e 3 verranno formulate proposte didattiche coerentemente con le “riproposizioni” del curricolo verticale d’istituto.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ATTIVITA’ INTEGRATIVE (progetti curriculari e/o extracurriculari)</w:t>
            </w:r>
          </w:p>
        </w:tc>
      </w:tr>
      <w:tr>
        <w:trPr>
          <w:trHeight w:val="301" w:hRule="atLeast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79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79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79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ATTIVITÀ DI DIDATTICA A DISTANZA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A partire dalla sospensione attività in aula del 5.03.2020  (cfr. DPCM del 4 marzo 2020 )</w:t>
            </w:r>
          </w:p>
        </w:tc>
      </w:tr>
      <w:tr>
        <w:trPr>
          <w:trHeight w:val="301" w:hRule="atLeast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Data di inizio delle attività di didattica a distanza:</w:t>
            </w:r>
          </w:p>
        </w:tc>
      </w:tr>
      <w:tr>
        <w:trPr>
          <w:trHeight w:val="301" w:hRule="atLeast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cansione settimanale:</w:t>
            </w:r>
          </w:p>
        </w:tc>
      </w:tr>
      <w:tr>
        <w:trPr>
          <w:trHeight w:val="301" w:hRule="atLeast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trumenti e metodi utilizzati:</w:t>
            </w:r>
          </w:p>
        </w:tc>
      </w:tr>
      <w:tr>
        <w:trPr>
          <w:trHeight w:val="301" w:hRule="atLeast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Partecipazione degli studenti: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) NON HANNO PARTECIPATO:</w:t>
            </w:r>
          </w:p>
        </w:tc>
      </w:tr>
      <w:tr>
        <w:trPr>
          <w:trHeight w:val="301" w:hRule="atLeast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OTIVAZIONE:</w:t>
            </w:r>
          </w:p>
        </w:tc>
      </w:tr>
      <w:tr>
        <w:trPr>
          <w:trHeight w:val="301" w:hRule="atLeast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b) HANNO PARTECIPATO SALTUARIAMENTE:</w:t>
            </w:r>
          </w:p>
        </w:tc>
      </w:tr>
      <w:tr>
        <w:trPr>
          <w:trHeight w:val="301" w:hRule="atLeast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OTIVAZIONE:</w:t>
            </w:r>
          </w:p>
        </w:tc>
      </w:tr>
      <w:tr>
        <w:trPr>
          <w:trHeight w:val="301" w:hRule="atLeast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Per questi alunni (a e b) è predisposto dai docenti un Piano di Apprendimento Individualizzato (PAI) per recuperare quanto non è stato appreso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tbl>
      <w:tblPr>
        <w:tblW w:w="980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1"/>
      </w:tblGrid>
      <w:tr>
        <w:trPr/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METODI ATTUATI</w:t>
            </w:r>
          </w:p>
        </w:tc>
      </w:tr>
      <w:tr>
        <w:trPr>
          <w:trHeight w:val="1419" w:hRule="atLeast"/>
        </w:trPr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86" w:name="__Fieldmark__47_84990849"/>
            <w:bookmarkStart w:id="87" w:name="__Fieldmark__47_84990849"/>
            <w:bookmarkEnd w:id="87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metodo induttivo;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88" w:name="__Fieldmark__48_84990849"/>
            <w:bookmarkStart w:id="89" w:name="__Fieldmark__48_84990849"/>
            <w:bookmarkEnd w:id="89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metodo deduttivo;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90" w:name="__Fieldmark__49_84990849"/>
            <w:bookmarkStart w:id="91" w:name="__Fieldmark__49_84990849"/>
            <w:bookmarkEnd w:id="91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metodo scientifico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92" w:name="__Fieldmark__50_84990849"/>
            <w:bookmarkStart w:id="93" w:name="__Fieldmark__50_84990849"/>
            <w:bookmarkEnd w:id="93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lavori di gruppo;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94" w:name="__Fieldmark__51_84990849"/>
            <w:bookmarkStart w:id="95" w:name="__Fieldmark__51_84990849"/>
            <w:bookmarkEnd w:id="95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ricerche individuali e/o di gruppo</w:t>
            </w:r>
          </w:p>
        </w:tc>
      </w:tr>
      <w:tr>
        <w:trPr/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STRUMENTI UTILIZZATI</w:t>
            </w:r>
          </w:p>
        </w:tc>
      </w:tr>
      <w:tr>
        <w:trPr/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96" w:name="__Fieldmark__52_84990849"/>
            <w:bookmarkStart w:id="97" w:name="__Fieldmark__52_84990849"/>
            <w:bookmarkEnd w:id="97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libri di testo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98" w:name="__Fieldmark__53_84990849"/>
            <w:bookmarkStart w:id="99" w:name="__Fieldmark__53_84990849"/>
            <w:bookmarkEnd w:id="99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testi di consultazione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00" w:name="__Fieldmark__54_84990849"/>
            <w:bookmarkStart w:id="101" w:name="__Fieldmark__54_84990849"/>
            <w:bookmarkEnd w:id="101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attrezzature e sussidi (strumenti tecnici, audiovisivi, laboratori, ecc.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02" w:name="__Fieldmark__55_84990849"/>
            <w:bookmarkStart w:id="103" w:name="__Fieldmark__55_84990849"/>
            <w:bookmarkEnd w:id="103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_______________________________________________________________</w:t>
            </w:r>
          </w:p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04" w:name="__Fieldmark__56_84990849"/>
            <w:bookmarkStart w:id="105" w:name="__Fieldmark__56_84990849"/>
            <w:bookmarkEnd w:id="105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_______________________________________________________________</w:t>
            </w:r>
          </w:p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/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VERIFICA DEL LIVELLO DI APPRENDIMENTO</w:t>
            </w:r>
          </w:p>
        </w:tc>
      </w:tr>
      <w:tr>
        <w:trPr/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06" w:name="__Fieldmark__57_84990849"/>
            <w:bookmarkStart w:id="107" w:name="__Fieldmark__57_84990849"/>
            <w:bookmarkEnd w:id="107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interrogazioni;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08" w:name="__Fieldmark__58_84990849"/>
            <w:bookmarkStart w:id="109" w:name="__Fieldmark__58_84990849"/>
            <w:bookmarkEnd w:id="109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conversazioni / dibattiti;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10" w:name="__Fieldmark__59_84990849"/>
            <w:bookmarkStart w:id="111" w:name="__Fieldmark__59_84990849"/>
            <w:bookmarkEnd w:id="111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esercitazioni individuali e collettive;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12" w:name="__Fieldmark__60_84990849"/>
            <w:bookmarkStart w:id="113" w:name="__Fieldmark__60_84990849"/>
            <w:bookmarkEnd w:id="113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relazioni;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14" w:name="__Fieldmark__61_84990849"/>
            <w:bookmarkStart w:id="115" w:name="__Fieldmark__61_84990849"/>
            <w:bookmarkEnd w:id="115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prove scritte;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16" w:name="__Fieldmark__62_84990849"/>
            <w:bookmarkStart w:id="117" w:name="__Fieldmark__62_84990849"/>
            <w:bookmarkEnd w:id="117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prove pratiche;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18" w:name="__Fieldmark__63_84990849"/>
            <w:bookmarkStart w:id="119" w:name="__Fieldmark__63_84990849"/>
            <w:bookmarkEnd w:id="119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test oggettivi; 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20" w:name="__Fieldmark__64_84990849"/>
            <w:bookmarkStart w:id="121" w:name="__Fieldmark__64_84990849"/>
            <w:bookmarkEnd w:id="121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____________________________________________________________________ </w:t>
            </w:r>
          </w:p>
        </w:tc>
      </w:tr>
      <w:tr>
        <w:trPr/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CRITERI DI VALUTAZIONE SEGUITI</w:t>
            </w:r>
          </w:p>
        </w:tc>
      </w:tr>
      <w:tr>
        <w:trPr>
          <w:trHeight w:val="420" w:hRule="atLeast"/>
        </w:trPr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In conformità alla normativa vigente, la valutazione delle singole discipline é espressa in decimi in relazione agli obiettivi, ai descrittori e agli indicatori fissati nelle rubriche di valutazione allegate al PTOF. Le griglie di valutazione  elaborate dal NIV sulla base delle Indicazioni Nazionali e delle vigenti leggi sulla valutazione degli alunni si riferiscono non  solo  all’acquisizione  delle conoscenze  ma  anche allo  sviluppo  delle  abilità  e  i  livelli  di  padronanza delle competenze e alla particolarità di quest’anno scolastico che ha introdotto la DAD.</w:t>
            </w:r>
          </w:p>
          <w:p>
            <w:pPr>
              <w:pStyle w:val="Default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Nella fase di emergenza Covid-19, sono stati utilizzati strumenti e griglie di verifica/ valutazione degli alunni </w:t>
            </w:r>
            <w:r>
              <w:rPr>
                <w:rFonts w:cs="Book Antiqua" w:ascii="Book Antiqua" w:hAnsi="Book Antiqua"/>
                <w:iCs/>
                <w:sz w:val="21"/>
                <w:szCs w:val="21"/>
              </w:rPr>
              <w:t xml:space="preserve">adattate alla nuova modalità di DAD. </w:t>
            </w:r>
          </w:p>
          <w:p>
            <w:pPr>
              <w:pStyle w:val="Default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/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RAPPORTI CON LE FAMIGLIE</w:t>
            </w:r>
          </w:p>
        </w:tc>
      </w:tr>
      <w:tr>
        <w:trPr/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22" w:name="__Fieldmark__65_84990849"/>
            <w:bookmarkStart w:id="123" w:name="__Fieldmark__65_84990849"/>
            <w:bookmarkEnd w:id="123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collaborativi;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24" w:name="__Fieldmark__66_84990849"/>
            <w:bookmarkStart w:id="125" w:name="__Fieldmark__66_84990849"/>
            <w:bookmarkEnd w:id="125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normali;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26" w:name="__Fieldmark__67_84990849"/>
            <w:bookmarkStart w:id="127" w:name="__Fieldmark__67_84990849"/>
            <w:bookmarkEnd w:id="127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poco produttivi;</w:t>
            </w:r>
          </w:p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Gli alunni sono stati tutti/quasi tutti seguiti dalle famiglie che si sono preoccupate del loro andamento scolastico e della loro educazione. </w:t>
            </w:r>
          </w:p>
        </w:tc>
      </w:tr>
      <w:tr>
        <w:trPr/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VISITE GUIDATE EFFETTUATE PRIMA DELL’EMERGENZA COVID-19</w:t>
            </w:r>
          </w:p>
        </w:tc>
      </w:tr>
      <w:tr>
        <w:trPr>
          <w:trHeight w:val="2196" w:hRule="atLeast"/>
        </w:trPr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28" w:name="__Fieldmark__68_84990849"/>
            <w:bookmarkStart w:id="129" w:name="__Fieldmark__68_84990849"/>
            <w:bookmarkEnd w:id="129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___________________________________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30" w:name="__Fieldmark__69_84990849"/>
            <w:bookmarkStart w:id="131" w:name="__Fieldmark__69_84990849"/>
            <w:bookmarkEnd w:id="131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___________________________________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32" w:name="__Fieldmark__70_84990849"/>
            <w:bookmarkStart w:id="133" w:name="__Fieldmark__70_84990849"/>
            <w:bookmarkEnd w:id="133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___________________________________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34" w:name="__Fieldmark__71_84990849"/>
            <w:bookmarkStart w:id="135" w:name="__Fieldmark__71_84990849"/>
            <w:bookmarkEnd w:id="135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____________________________________________________________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tbl>
            <w:tblPr>
              <w:tblW w:w="9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80"/>
            </w:tblGrid>
            <w:tr>
              <w:trPr/>
              <w:tc>
                <w:tcPr>
                  <w:tcW w:w="9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>Le uscite hanno avuto come finalità di permettere agli alunni di socializzare al di fuori del tempo scuola, di conoscere ambienti per i più sconosciuti, di autogestirsi.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Book Antiqua" w:hAnsi="Book Antiqua" w:eastAsia="Book Antiqua" w:cs="Book Antiqua"/>
          <w:b/>
          <w:b/>
          <w:sz w:val="21"/>
          <w:szCs w:val="21"/>
        </w:rPr>
      </w:pPr>
      <w:r>
        <w:rPr>
          <w:rFonts w:eastAsia="Book Antiqua" w:cs="Book Antiqua" w:ascii="Book Antiqua" w:hAnsi="Book Antiqua"/>
          <w:b/>
          <w:sz w:val="21"/>
          <w:szCs w:val="21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ind w:right="991" w:hanging="0"/>
        <w:jc w:val="right"/>
        <w:outlineLvl w:val="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eastAsia="Book Antiqua" w:cs="Book Antiqua" w:ascii="Book Antiqua" w:hAnsi="Book Antiqua"/>
          <w:b/>
          <w:sz w:val="21"/>
          <w:szCs w:val="21"/>
        </w:rPr>
        <w:t xml:space="preserve">                                                                                                           </w:t>
      </w:r>
      <w:r>
        <w:rPr>
          <w:rFonts w:cs="Book Antiqua" w:ascii="Book Antiqua" w:hAnsi="Book Antiqua"/>
          <w:b/>
          <w:sz w:val="21"/>
          <w:szCs w:val="21"/>
        </w:rPr>
        <w:t xml:space="preserve">Per il Team di class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ind w:right="991" w:hanging="0"/>
        <w:jc w:val="right"/>
        <w:outlineLvl w:val="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ab/>
        <w:t>Il DOCENTE PREVALENTE</w:t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eastAsia="Book Antiqua" w:cs="Book Antiqua" w:ascii="Book Antiqua" w:hAnsi="Book Antiqua"/>
          <w:b/>
          <w:sz w:val="21"/>
          <w:szCs w:val="21"/>
        </w:rPr>
        <w:t xml:space="preserve">                                                                                                             </w:t>
      </w:r>
      <w:r>
        <w:rPr>
          <w:rFonts w:cs="Book Antiqua" w:ascii="Book Antiqua" w:hAnsi="Book Antiqua"/>
          <w:b/>
          <w:sz w:val="21"/>
          <w:szCs w:val="21"/>
        </w:rPr>
        <w:t>________________________________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2">
    <w:name w:val="WW8Num2z2"/>
    <w:qFormat/>
    <w:rPr>
      <w:rFonts w:ascii="Courier New" w:hAnsi="Courier New" w:cs="Courier New"/>
      <w:sz w:val="48"/>
      <w:szCs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rpodeltesto2">
    <w:name w:val="Corpo del testo 2"/>
    <w:basedOn w:val="Normal"/>
    <w:qFormat/>
    <w:pPr>
      <w:jc w:val="both"/>
    </w:pPr>
    <w:rPr>
      <w:sz w:val="28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22:01:00Z</dcterms:created>
  <dc:creator>paolo</dc:creator>
  <dc:description/>
  <cp:keywords/>
  <dc:language>en-US</dc:language>
  <cp:lastModifiedBy>utente</cp:lastModifiedBy>
  <dcterms:modified xsi:type="dcterms:W3CDTF">2020-05-30T22:01:00Z</dcterms:modified>
  <cp:revision>2</cp:revision>
  <dc:subject/>
  <dc:title/>
</cp:coreProperties>
</file>