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26"/>
        <w:gridCol w:w="1799"/>
        <w:gridCol w:w="1800"/>
        <w:gridCol w:w="1398"/>
        <w:gridCol w:w="405"/>
        <w:gridCol w:w="828"/>
        <w:gridCol w:w="830"/>
      </w:tblGrid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OD. C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 xml:space="preserve">RELAZIONE FINALE DISCIPLINAR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Anno Scolastico 2019/2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OCENTE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ISCIPLINA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LASS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EZ.</w:t>
            </w:r>
          </w:p>
        </w:tc>
      </w:tr>
      <w:tr>
        <w:trPr/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ZIONE SINTETICA DELLA SITUAZIONE GENERALE DELLA CLASSE RISPETTO ALLA SITUAZIONE DI PARTENZA</w:t>
            </w:r>
          </w:p>
        </w:tc>
      </w:tr>
      <w:tr>
        <w:trPr>
          <w:trHeight w:val="2355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  <w:gridCol w:w="1623"/>
              <w:gridCol w:w="1624"/>
              <w:gridCol w:w="1625"/>
              <w:gridCol w:w="1626"/>
              <w:gridCol w:w="1780"/>
            </w:tblGrid>
            <w:tr>
              <w:trPr/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MASCHI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FEMMINE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DISABILI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BES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DSA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TOT ALUNNI</w:t>
                  </w:r>
                </w:p>
              </w:tc>
            </w:tr>
            <w:tr>
              <w:trPr/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94"/>
              <w:gridCol w:w="2646"/>
              <w:gridCol w:w="2182"/>
              <w:gridCol w:w="2678"/>
            </w:tblGrid>
            <w:tr>
              <w:trPr>
                <w:trHeight w:val="575" w:hRule="atLeast"/>
              </w:trPr>
              <w:tc>
                <w:tcPr>
                  <w:tcW w:w="2494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TIPOLOGIA </w:t>
                  </w:r>
                </w:p>
              </w:tc>
              <w:tc>
                <w:tcPr>
                  <w:tcW w:w="26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ind w:right="200" w:hanging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LIVELLO CONOSCENZE</w:t>
                  </w:r>
                </w:p>
              </w:tc>
              <w:tc>
                <w:tcPr>
                  <w:tcW w:w="21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RITMO  DI</w:t>
                    <w:br/>
                    <w:t>LAVORO</w:t>
                  </w:r>
                </w:p>
              </w:tc>
              <w:tc>
                <w:tcPr>
                  <w:tcW w:w="26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CLIMA</w:t>
                  </w:r>
                </w:p>
                <w:p>
                  <w:pPr>
                    <w:pStyle w:val="Normal"/>
                    <w:spacing w:before="20" w:after="0"/>
                    <w:jc w:val="center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RELAZIONALE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4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0" w:name="__Fieldmark__0_168100296"/>
                  <w:bookmarkStart w:id="1" w:name="__Fieldmark__0_168100296"/>
                  <w:bookmarkEnd w:id="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vivace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" w:name="__Fieldmark__1_168100296"/>
                  <w:bookmarkStart w:id="3" w:name="__Fieldmark__1_168100296"/>
                  <w:bookmarkEnd w:id="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medio alt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4" w:name="__Fieldmark__2_168100296"/>
                  <w:bookmarkStart w:id="5" w:name="__Fieldmark__2_168100296"/>
                  <w:bookmarkEnd w:id="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lent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6" w:name="__Fieldmark__3_168100296"/>
                  <w:bookmarkStart w:id="7" w:name="__Fieldmark__3_168100296"/>
                  <w:bookmarkEnd w:id="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seren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49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8" w:name="__Fieldmark__4_168100296"/>
                  <w:bookmarkStart w:id="9" w:name="__Fieldmark__4_168100296"/>
                  <w:bookmarkEnd w:id="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tranquill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64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0" w:name="__Fieldmark__5_168100296"/>
                  <w:bookmarkStart w:id="11" w:name="__Fieldmark__5_168100296"/>
                  <w:bookmarkEnd w:id="1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medi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8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2" w:name="__Fieldmark__6_168100296"/>
                  <w:bookmarkStart w:id="13" w:name="__Fieldmark__6_168100296"/>
                  <w:bookmarkEnd w:id="1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regolare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67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4" w:name="__Fieldmark__7_168100296"/>
                  <w:bookmarkStart w:id="15" w:name="__Fieldmark__7_168100296"/>
                  <w:bookmarkEnd w:id="1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buon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49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6" w:name="__Fieldmark__8_168100296"/>
                  <w:bookmarkStart w:id="17" w:name="__Fieldmark__8_168100296"/>
                  <w:bookmarkEnd w:id="1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collaborativ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64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18" w:name="__Fieldmark__9_168100296"/>
                  <w:bookmarkStart w:id="19" w:name="__Fieldmark__9_168100296"/>
                  <w:bookmarkEnd w:id="1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medio bass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8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0" w:name="__Fieldmark__10_168100296"/>
                  <w:bookmarkStart w:id="21" w:name="__Fieldmark__10_168100296"/>
                  <w:bookmarkEnd w:id="2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sostenut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67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2" w:name="__Fieldmark__11_168100296"/>
                  <w:bookmarkStart w:id="23" w:name="__Fieldmark__11_168100296"/>
                  <w:bookmarkEnd w:id="2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a volte conflittuale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49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4" w:name="__Fieldmark__12_168100296"/>
                  <w:bookmarkStart w:id="25" w:name="__Fieldmark__12_168100296"/>
                  <w:bookmarkEnd w:id="2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problematic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64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6" w:name="__Fieldmark__13_168100296"/>
                  <w:bookmarkStart w:id="27" w:name="__Fieldmark__13_168100296"/>
                  <w:bookmarkEnd w:id="2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bass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8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28" w:name="__Fieldmark__14_168100296"/>
                  <w:bookmarkStart w:id="29" w:name="__Fieldmark__14_168100296"/>
                  <w:bookmarkEnd w:id="2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67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0" w:name="__Fieldmark__16_168100296"/>
                  <w:bookmarkStart w:id="31" w:name="__Fieldmark__16_168100296"/>
                  <w:bookmarkEnd w:id="3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problematico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249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2" w:name="__Fieldmark__17_168100296"/>
                  <w:bookmarkStart w:id="33" w:name="__Fieldmark__17_168100296"/>
                  <w:bookmarkEnd w:id="33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demotivata</w:t>
                  </w:r>
                </w:p>
                <w:p>
                  <w:pPr>
                    <w:pStyle w:val="Normal"/>
                    <w:spacing w:before="20" w:after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64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4" w:name="__Fieldmark__18_168100296"/>
                  <w:bookmarkStart w:id="35" w:name="__Fieldmark__18_168100296"/>
                  <w:bookmarkEnd w:id="35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18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67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6" w:name="__Fieldmark__20_168100296"/>
                  <w:bookmarkStart w:id="37" w:name="__Fieldmark__20_168100296"/>
                  <w:bookmarkEnd w:id="37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b/>
                      <w:szCs w:val="21"/>
                      <w:bCs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91" w:hRule="exact"/>
              </w:trPr>
              <w:tc>
                <w:tcPr>
                  <w:tcW w:w="2494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38" w:name="__Fieldmark__22_168100296"/>
                  <w:bookmarkStart w:id="39" w:name="__Fieldmark__22_168100296"/>
                  <w:bookmarkEnd w:id="39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poco rispettosa delle regole</w:t>
                  </w:r>
                </w:p>
                <w:p>
                  <w:pPr>
                    <w:pStyle w:val="Normal"/>
                    <w:spacing w:before="40" w:after="0"/>
                    <w:ind w:left="760" w:right="400" w:hanging="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646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18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678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71" w:hRule="exact"/>
              </w:trPr>
              <w:tc>
                <w:tcPr>
                  <w:tcW w:w="2494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instrText xml:space="preserve"> FORMCHECKBOX </w:instrText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separate"/>
                  </w:r>
                  <w:bookmarkStart w:id="40" w:name="__Fieldmark__23_168100296"/>
                  <w:bookmarkStart w:id="41" w:name="__Fieldmark__23_168100296"/>
                  <w:bookmarkEnd w:id="41"/>
                  <w:r>
                    <w:rPr>
                      <w:rFonts w:cs="Book Antiqua" w:ascii="Book Antiqua" w:hAnsi="Book Antiqua"/>
                      <w:sz w:val="21"/>
                      <w:szCs w:val="21"/>
                      <w:bdr w:val="single" w:sz="4" w:space="0" w:color="000000"/>
                    </w:rPr>
                  </w:r>
                  <w:r>
                    <w:rPr>
                      <w:sz w:val="21"/>
                      <w:szCs w:val="21"/>
                      <w:bdr w:val="single" w:sz="4" w:space="0" w:color="000000"/>
                      <w:rFonts w:cs="Book Antiqua" w:ascii="Book Antiqua" w:hAnsi="Book Antiqua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</w:t>
                  </w:r>
                  <w:r>
                    <w:fldChar w:fldCharType="begin">
                      <w:ffData>
                        <w:name w:val="Testo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1"/>
                      <w:szCs w:val="21"/>
                      <w:rFonts w:cs="Book Antiqua" w:ascii="Book Antiqua" w:hAnsi="Book Antiqu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  <w:lang w:val="en-US" w:eastAsia="en-US"/>
                    </w:rPr>
                  </w:r>
                  <w:r>
                    <w:rPr>
                      <w:sz w:val="21"/>
                      <w:szCs w:val="21"/>
                      <w:rFonts w:cs="Book Antiqua" w:ascii="Book Antiqua" w:hAnsi="Book Antiqua"/>
                      <w:lang w:val="en-US" w:eastAsia="en-US"/>
                    </w:rPr>
                    <w:fldChar w:fldCharType="separate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1"/>
                      <w:szCs w:val="21"/>
                      <w:rFonts w:cs="Book Antiqua" w:ascii="Book Antiqua" w:hAnsi="Book Antiqua"/>
                      <w:lang w:val="en-US" w:eastAsia="en-US"/>
                    </w:rPr>
                    <w:fldChar w:fldCharType="end"/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646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  <w:tc>
                <w:tcPr>
                  <w:tcW w:w="21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2678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diec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ov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ette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ei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nque</w:t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asi bisognosi di interventi di recupero per i quali è stato predisposto dal docente un piano individualizzato per recuperare quanto non è stato appreso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Non ammessi alla classe successiva:</w:t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MOTIVAZIONE:</w:t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RISULTATI DEGLI INTERVENTI PERSONALIZZATI EFFETTUATI</w:t>
            </w:r>
          </w:p>
          <w:p>
            <w:pPr>
              <w:pStyle w:val="Normal"/>
              <w:ind w:left="720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interventi di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potenziamento/arricchimento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delle conoscenze e delle abilità sono risultati, nel complesso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2" w:name="__Fieldmark__25_168100296"/>
            <w:bookmarkStart w:id="43" w:name="__Fieldmark__25_168100296"/>
            <w:bookmarkEnd w:id="4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molto efficaci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4" w:name="__Fieldmark__26_168100296"/>
            <w:bookmarkStart w:id="45" w:name="__Fieldmark__26_168100296"/>
            <w:bookmarkEnd w:id="4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abbastanza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6" w:name="__Fieldmark__27_168100296"/>
            <w:bookmarkStart w:id="47" w:name="__Fieldmark__27_168100296"/>
            <w:bookmarkEnd w:id="4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arzialmente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48" w:name="__Fieldmark__28_168100296"/>
            <w:bookmarkStart w:id="49" w:name="__Fieldmark__28_168100296"/>
            <w:bookmarkEnd w:id="4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non efficaci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L’approfondimento è stato curato attraverso esercizi di arricchimento culturale, approfondimento,   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problematizzazione dei   contenuti, affidamento di incarichi e ricerche individuali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interventi di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consolidamento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delle conoscenze e delle abilità sono risultati, nel complesso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0" w:name="__Fieldmark__29_168100296"/>
            <w:bookmarkStart w:id="51" w:name="__Fieldmark__29_168100296"/>
            <w:bookmarkEnd w:id="5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molto efficac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2" w:name="__Fieldmark__30_168100296"/>
            <w:bookmarkStart w:id="53" w:name="__Fieldmark__30_168100296"/>
            <w:bookmarkEnd w:id="5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4" w:name="__Fieldmark__31_168100296"/>
            <w:bookmarkStart w:id="55" w:name="__Fieldmark__31_168100296"/>
            <w:bookmarkEnd w:id="5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arzialmente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6" w:name="__Fieldmark__32_168100296"/>
            <w:bookmarkStart w:id="57" w:name="__Fieldmark__32_168100296"/>
            <w:bookmarkEnd w:id="5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non effica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Gli interventi di consolidamento sono stati curati attraverso esercizi di fissazione   delle conoscenze 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>ed esercitazioni vari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interventi di 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recupero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delle conoscenze e delle abilità sono risultati, nel complesso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58" w:name="__Fieldmark__33_168100296"/>
            <w:bookmarkStart w:id="59" w:name="__Fieldmark__33_168100296"/>
            <w:bookmarkEnd w:id="5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molto efficaci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0" w:name="__Fieldmark__34_168100296"/>
            <w:bookmarkStart w:id="61" w:name="__Fieldmark__34_168100296"/>
            <w:bookmarkEnd w:id="6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2" w:name="__Fieldmark__35_168100296"/>
            <w:bookmarkStart w:id="63" w:name="__Fieldmark__35_168100296"/>
            <w:bookmarkEnd w:id="6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arzialmente efficaci</w:t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4" w:name="__Fieldmark__36_168100296"/>
            <w:bookmarkStart w:id="65" w:name="__Fieldmark__36_168100296"/>
            <w:bookmarkEnd w:id="6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non efficaci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L’attività di recupero è stata effettuata attraverso letture guidate con semplici esercizi per 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 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>riconoscere  le informazioni principali a crescente livello di difficoltà.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VOLGIMENTO DEI PROGRAMMI</w:t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b/>
                <w:sz w:val="21"/>
                <w:szCs w:val="21"/>
              </w:rPr>
              <w:t xml:space="preserve">         </w:t>
            </w:r>
            <w:r>
              <w:rPr>
                <w:rFonts w:cs="Book Antiqua" w:ascii="Book Antiqua" w:hAnsi="Book Antiqua"/>
                <w:sz w:val="21"/>
                <w:szCs w:val="21"/>
              </w:rPr>
              <w:t>I contenuti dei programmi sono stati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6" w:name="__Fieldmark__37_168100296"/>
            <w:bookmarkStart w:id="67" w:name="__Fieldmark__37_168100296"/>
            <w:bookmarkEnd w:id="6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1. integralmente svolti</w:t>
            </w:r>
          </w:p>
          <w:p>
            <w:pPr>
              <w:pStyle w:val="Normal"/>
              <w:rPr>
                <w:rFonts w:ascii="Book Antiqua" w:hAnsi="Book Antiqua" w:cs="Courier New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68" w:name="__Fieldmark__38_168100296"/>
            <w:bookmarkStart w:id="69" w:name="__Fieldmark__38_168100296"/>
            <w:bookmarkEnd w:id="6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2</w:t>
            </w:r>
            <w:r>
              <w:rPr>
                <w:rFonts w:cs="Book Antiqua" w:ascii="Book Antiqua" w:hAnsi="Book Antiqua"/>
                <w:sz w:val="21"/>
                <w:szCs w:val="21"/>
              </w:rPr>
              <w:t>. parzialmente svolti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0" w:name="__Fieldmark__39_168100296"/>
            <w:bookmarkStart w:id="71" w:name="__Fieldmark__39_168100296"/>
            <w:bookmarkEnd w:id="7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3. hanno subito modifiche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tivazioni (per i punti 2 e 3)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2" w:name="__Fieldmark__40_168100296"/>
            <w:bookmarkStart w:id="73" w:name="__Fieldmark__40_168100296"/>
            <w:bookmarkEnd w:id="7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a)    ritmo lenti di apprendimento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4" w:name="__Fieldmark__41_168100296"/>
            <w:bookmarkStart w:id="75" w:name="__Fieldmark__41_168100296"/>
            <w:bookmarkEnd w:id="7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b</w:t>
            </w:r>
            <w:r>
              <w:rPr>
                <w:rFonts w:cs="Book Antiqua" w:ascii="Book Antiqua" w:hAnsi="Book Antiqua"/>
                <w:sz w:val="21"/>
                <w:szCs w:val="21"/>
              </w:rPr>
              <w:t>)    scarsa autonomia nel metodo di lavoro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6" w:name="__Fieldmark__42_168100296"/>
            <w:bookmarkStart w:id="77" w:name="__Fieldmark__42_168100296"/>
            <w:bookmarkEnd w:id="7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c</w:t>
            </w:r>
            <w:r>
              <w:rPr>
                <w:rFonts w:cs="Book Antiqua" w:ascii="Book Antiqua" w:hAnsi="Book Antiqua"/>
                <w:sz w:val="21"/>
                <w:szCs w:val="21"/>
              </w:rPr>
              <w:t>)    problemi comportamentali della classe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78" w:name="__Fieldmark__43_168100296"/>
            <w:bookmarkStart w:id="79" w:name="__Fieldmark__43_168100296"/>
            <w:bookmarkEnd w:id="7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d</w:t>
            </w:r>
            <w:r>
              <w:rPr>
                <w:rFonts w:cs="Book Antiqua" w:ascii="Book Antiqua" w:hAnsi="Book Antiqua"/>
                <w:sz w:val="21"/>
                <w:szCs w:val="21"/>
              </w:rPr>
              <w:t>)    necessità di rispondere ai nuovi interessi della classe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0" w:name="__Fieldmark__44_168100296"/>
            <w:bookmarkStart w:id="81" w:name="__Fieldmark__44_168100296"/>
            <w:bookmarkEnd w:id="8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        …………………………………………………………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</w:t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 xml:space="preserve">ATTIVITA’ INTEGRATIVE SVOLTE </w:t>
            </w:r>
          </w:p>
        </w:tc>
      </w:tr>
      <w:tr>
        <w:trPr>
          <w:trHeight w:val="402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0"/>
            </w:tblGrid>
            <w:tr>
              <w:trPr>
                <w:trHeight w:val="301" w:hRule="atLeast"/>
              </w:trPr>
              <w:tc>
                <w:tcPr>
                  <w:tcW w:w="10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ATTIVITÀ DI DIDATTICA A DISTANZA</w:t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i/>
                      <w:sz w:val="21"/>
                      <w:szCs w:val="21"/>
                    </w:rPr>
                    <w:t>A partire dalla sospensione attività in aula del 5.03.2020  (cfr. DPCM del 4 marzo 2020 )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Data di inizio delle attività di didattica a distanza: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Scansione settimanale: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Strumenti e metodi utilizzati: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Partecipazione complessiva degli studenti:</w:t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a) NON HANNO PARTECIPATO: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MOTIVAZIONE: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b) HANNO PARTECIPATO SALTUARIAMENTE: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MOTIVAZIONE: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b/>
                      <w:sz w:val="21"/>
                      <w:szCs w:val="21"/>
                    </w:rPr>
                    <w:t>Per questi alunni (a e b) è predisposto dai docenti un Piano di Apprendimento Individualizzato (PAI) per recuperare quanto non è stato appreso</w:t>
                  </w: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TODI ATTUATI</w:t>
            </w:r>
          </w:p>
        </w:tc>
      </w:tr>
      <w:tr>
        <w:trPr>
          <w:trHeight w:val="1419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2" w:name="__Fieldmark__45_168100296"/>
            <w:bookmarkStart w:id="83" w:name="__Fieldmark__45_168100296"/>
            <w:bookmarkEnd w:id="8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metodo induttivo;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4" w:name="__Fieldmark__46_168100296"/>
            <w:bookmarkStart w:id="85" w:name="__Fieldmark__46_168100296"/>
            <w:bookmarkEnd w:id="8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metodo deduttivo;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6" w:name="__Fieldmark__47_168100296"/>
            <w:bookmarkStart w:id="87" w:name="__Fieldmark__47_168100296"/>
            <w:bookmarkEnd w:id="8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metodo scientific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88" w:name="__Fieldmark__48_168100296"/>
            <w:bookmarkStart w:id="89" w:name="__Fieldmark__48_168100296"/>
            <w:bookmarkEnd w:id="8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lavori di gruppo;        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0" w:name="__Fieldmark__49_168100296"/>
            <w:bookmarkStart w:id="91" w:name="__Fieldmark__49_168100296"/>
            <w:bookmarkEnd w:id="9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ricerche individuali e/o di gruppo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TRUMENTI UTILIZZATI</w:t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2" w:name="__Fieldmark__50_168100296"/>
            <w:bookmarkStart w:id="93" w:name="__Fieldmark__50_168100296"/>
            <w:bookmarkEnd w:id="9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libri di testo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4" w:name="__Fieldmark__51_168100296"/>
            <w:bookmarkStart w:id="95" w:name="__Fieldmark__51_168100296"/>
            <w:bookmarkEnd w:id="9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testi di consultazione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6" w:name="__Fieldmark__52_168100296"/>
            <w:bookmarkStart w:id="97" w:name="__Fieldmark__52_168100296"/>
            <w:bookmarkEnd w:id="9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attrezzature e sussidi (strumenti tecnici, audiovisivi, laboratori, ecc.):</w:t>
            </w:r>
          </w:p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98" w:name="__Fieldmark__53_168100296"/>
            <w:bookmarkStart w:id="99" w:name="__Fieldmark__53_168100296"/>
            <w:bookmarkEnd w:id="9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___</w:t>
            </w:r>
          </w:p>
          <w:p>
            <w:pPr>
              <w:pStyle w:val="Normal"/>
              <w:spacing w:before="240" w:after="0"/>
              <w:rPr>
                <w:rFonts w:ascii="Book Antiqua" w:hAnsi="Book Antiqua" w:cs="Book Antiqua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0" w:name="__Fieldmark__54_168100296"/>
            <w:bookmarkStart w:id="101" w:name="__Fieldmark__54_168100296"/>
            <w:bookmarkEnd w:id="10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VERIFICA DEL LIVELLO DI APPRENDIMENTO</w:t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  <w:bdr w:val="single" w:sz="4" w:space="0" w:color="000000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2" w:name="__Fieldmark__55_168100296"/>
            <w:bookmarkStart w:id="103" w:name="__Fieldmark__55_168100296"/>
            <w:bookmarkEnd w:id="10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 interrogazioni;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4" w:name="__Fieldmark__56_168100296"/>
            <w:bookmarkStart w:id="105" w:name="__Fieldmark__56_168100296"/>
            <w:bookmarkEnd w:id="10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conversazioni / dibattiti;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6" w:name="__Fieldmark__57_168100296"/>
            <w:bookmarkStart w:id="107" w:name="__Fieldmark__57_168100296"/>
            <w:bookmarkEnd w:id="10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esercitazioni individuali e collettive;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08" w:name="__Fieldmark__58_168100296"/>
            <w:bookmarkStart w:id="109" w:name="__Fieldmark__58_168100296"/>
            <w:bookmarkEnd w:id="10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 relazioni;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0" w:name="__Fieldmark__59_168100296"/>
            <w:bookmarkStart w:id="111" w:name="__Fieldmark__59_168100296"/>
            <w:bookmarkEnd w:id="11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 prove scritte quadrimestrali;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2" w:name="__Fieldmark__60_168100296"/>
            <w:bookmarkStart w:id="113" w:name="__Fieldmark__60_168100296"/>
            <w:bookmarkEnd w:id="11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prove pratiche;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4" w:name="__Fieldmark__61_168100296"/>
            <w:bookmarkStart w:id="115" w:name="__Fieldmark__61_168100296"/>
            <w:bookmarkEnd w:id="11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 test oggettivi;  </w:t>
            </w:r>
          </w:p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6" w:name="__Fieldmark__62_168100296"/>
            <w:bookmarkStart w:id="117" w:name="__Fieldmark__62_168100296"/>
            <w:bookmarkEnd w:id="11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____________________________________________________________________ </w:t>
            </w:r>
          </w:p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18" w:name="__Fieldmark__63_168100296"/>
            <w:bookmarkStart w:id="119" w:name="__Fieldmark__63_168100296"/>
            <w:bookmarkEnd w:id="11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____________________________________________________________________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CRITERI DI VALUTAZIONE SEGUITI:</w:t>
            </w:r>
          </w:p>
          <w:p>
            <w:pPr>
              <w:pStyle w:val="Default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In conformità alla normativa vigente, la valutazione delle singole discipline é espressa in decimi in relazione agli obiettivi, ai descrittori e agli indicatori fissati nelle rubriche di valutazione allegate al PTOF. Le griglie di  valutazione  elaborate dal NIV sulla base delle Indicazioni Nazionali e delle vigenti leggi sulla valutazione degli alunni si riferiscono non  solo  all’acquisizione  delle conoscenze  ma  anche allo  sviluppo  delle  abilità  e  i  livelli  di  padronanza delle competenze e alla particolarità di quest’anno scolastico che ha introdotto la DAD.</w:t>
            </w:r>
          </w:p>
          <w:p>
            <w:pPr>
              <w:pStyle w:val="Default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Nella fase di emergenza Covid-19, sono stati utilizzati strumenti e griglie di verifica/ valutazione degli alunni </w:t>
            </w:r>
            <w:r>
              <w:rPr>
                <w:rFonts w:cs="Book Antiqua" w:ascii="Book Antiqua" w:hAnsi="Book Antiqua"/>
                <w:iCs/>
                <w:sz w:val="21"/>
                <w:szCs w:val="21"/>
              </w:rPr>
              <w:t xml:space="preserve">adattate alla nuova modalità di DAD.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RAPPORTI CON LE FAMIGLIE</w:t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0" w:name="__Fieldmark__64_168100296"/>
            <w:bookmarkStart w:id="121" w:name="__Fieldmark__64_168100296"/>
            <w:bookmarkEnd w:id="12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 collaborativi;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2" w:name="__Fieldmark__65_168100296"/>
            <w:bookmarkStart w:id="123" w:name="__Fieldmark__65_168100296"/>
            <w:bookmarkEnd w:id="12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 xml:space="preserve">normali;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4" w:name="__Fieldmark__66_168100296"/>
            <w:bookmarkStart w:id="125" w:name="__Fieldmark__66_168100296"/>
            <w:bookmarkEnd w:id="12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sz w:val="21"/>
                <w:szCs w:val="21"/>
              </w:rPr>
              <w:t>poco produttivi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VISITE GUIDATE EFFETTUATE PRIMA DELL’EMERGENZA COVID-19</w:t>
            </w:r>
          </w:p>
        </w:tc>
      </w:tr>
      <w:tr>
        <w:trPr>
          <w:trHeight w:val="2759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1"/>
                <w:szCs w:val="21"/>
                <w:bdr w:val="single" w:sz="4" w:space="0" w:color="000000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6" w:name="__Fieldmark__67_168100296"/>
            <w:bookmarkStart w:id="127" w:name="__Fieldmark__67_168100296"/>
            <w:bookmarkEnd w:id="127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28" w:name="__Fieldmark__68_168100296"/>
            <w:bookmarkStart w:id="129" w:name="__Fieldmark__68_168100296"/>
            <w:bookmarkEnd w:id="129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30" w:name="__Fieldmark__69_168100296"/>
            <w:bookmarkStart w:id="131" w:name="__Fieldmark__69_168100296"/>
            <w:bookmarkEnd w:id="131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32" w:name="__Fieldmark__70_168100296"/>
            <w:bookmarkStart w:id="133" w:name="__Fieldmark__70_168100296"/>
            <w:bookmarkEnd w:id="133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separate"/>
            </w:r>
            <w:bookmarkStart w:id="134" w:name="__Fieldmark__71_168100296"/>
            <w:bookmarkStart w:id="135" w:name="__Fieldmark__71_168100296"/>
            <w:bookmarkEnd w:id="135"/>
            <w:r>
              <w:rPr>
                <w:rFonts w:cs="Book Antiqua" w:ascii="Book Antiqua" w:hAnsi="Book Antiqua"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szCs w:val="21"/>
                <w:bdr w:val="single" w:sz="4" w:space="0" w:color="000000"/>
                <w:rFonts w:cs="Book Antiqua" w:ascii="Book Antiqua" w:hAnsi="Book Antiqua"/>
              </w:rPr>
              <w:fldChar w:fldCharType="end"/>
            </w:r>
            <w:r>
              <w:rPr>
                <w:rFonts w:cs="Courier New" w:ascii="Book Antiqua" w:hAnsi="Book Antiqua"/>
                <w:sz w:val="21"/>
                <w:szCs w:val="21"/>
              </w:rPr>
              <w:t xml:space="preserve"> 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Courier New"/>
                <w:sz w:val="21"/>
                <w:szCs w:val="21"/>
              </w:rPr>
            </w:pPr>
            <w:r>
              <w:rPr>
                <w:rFonts w:cs="Courier New" w:ascii="Book Antiqua" w:hAnsi="Book Antiqua"/>
                <w:sz w:val="21"/>
                <w:szCs w:val="21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</w:r>
          </w:p>
          <w:tbl>
            <w:tblPr>
              <w:tblW w:w="9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0"/>
            </w:tblGrid>
            <w:tr>
              <w:trPr/>
              <w:tc>
                <w:tcPr>
                  <w:tcW w:w="9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sz w:val="21"/>
                      <w:szCs w:val="21"/>
                    </w:rPr>
                  </w:pPr>
                  <w:r>
                    <w:rPr>
                      <w:rFonts w:cs="Book Antiqua" w:ascii="Book Antiqua" w:hAnsi="Book Antiqua"/>
                      <w:sz w:val="21"/>
                      <w:szCs w:val="21"/>
                    </w:rPr>
                    <w:t>Le uscite hanno avuto come finalità di permettere agli alunni di socializzare al di fuori del tempo scuola, di conoscere ambienti per i più sconosciuti, di autogestirsi.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Book Antiqua" w:hAnsi="Book Antiqua" w:eastAsia="Book Antiqua" w:cs="Book Antiqua"/>
          <w:b/>
          <w:b/>
          <w:sz w:val="21"/>
          <w:szCs w:val="21"/>
        </w:rPr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>FIRMA DEL DOCENTE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>________________________________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2">
    <w:name w:val="WW8Num2z2"/>
    <w:qFormat/>
    <w:rPr>
      <w:rFonts w:ascii="Courier New" w:hAnsi="Courier New" w:cs="Courier New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 w:val="28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22:05:00Z</dcterms:created>
  <dc:creator>paolo</dc:creator>
  <dc:description/>
  <cp:keywords/>
  <dc:language>en-US</dc:language>
  <cp:lastModifiedBy>utente</cp:lastModifiedBy>
  <dcterms:modified xsi:type="dcterms:W3CDTF">2020-05-30T22:05:00Z</dcterms:modified>
  <cp:revision>2</cp:revision>
  <dc:subject/>
  <dc:title/>
</cp:coreProperties>
</file>