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OD. 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Relazione interventi su alunni con DSA e con BES n.c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>a.s. 2019/20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Nome e cognome alunno/a ……………………………………………. 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cuola ……………………..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lasse …………… sez. ………..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1. Discipline in cui l’alunno/a ha trovato difficoltà o ha avuto significative non sufficienze durante l’anno scolastico</w:t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  <w:b/>
          <w:bCs/>
        </w:rPr>
        <w:t xml:space="preserve">2. Discipline in cui l’alunno/a ha conseguito risultati adeguati (pienamente sufficienti) </w:t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rPr/>
      </w:pPr>
      <w:r>
        <w:rPr>
          <w:rFonts w:cs="Book Antiqua" w:ascii="Book Antiqua" w:hAnsi="Book Antiqua"/>
          <w:b/>
          <w:bCs/>
        </w:rPr>
        <w:t xml:space="preserve">3. L’alunno/a è stato ammesso/a alla classe successiva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0" w:name="__Fieldmark__0_355680942"/>
      <w:bookmarkStart w:id="1" w:name="__Fieldmark__0_355680942"/>
      <w:bookmarkEnd w:id="1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2" w:name="__Fieldmark__1_355680942"/>
      <w:bookmarkStart w:id="3" w:name="__Fieldmark__1_355680942"/>
      <w:bookmarkEnd w:id="3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no 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rPr/>
      </w:pPr>
      <w:r>
        <w:rPr>
          <w:rFonts w:cs="Book Antiqua" w:ascii="Book Antiqua" w:hAnsi="Book Antiqua"/>
          <w:b/>
          <w:bCs/>
        </w:rPr>
        <w:t xml:space="preserve">4. Vi sono stati supporti (anche esterni) all’azione didattica 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4" w:name="__Fieldmark__2_355680942"/>
      <w:bookmarkStart w:id="5" w:name="__Fieldmark__2_355680942"/>
      <w:bookmarkEnd w:id="5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6" w:name="__Fieldmark__3_355680942"/>
      <w:bookmarkStart w:id="7" w:name="__Fieldmark__3_355680942"/>
      <w:bookmarkEnd w:id="7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no </w:t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 sì, quali ……………………………………………………………………………………….. 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rPr/>
      </w:pPr>
      <w:r>
        <w:rPr>
          <w:rFonts w:cs="Book Antiqua" w:ascii="Book Antiqua" w:hAnsi="Book Antiqua"/>
          <w:b/>
          <w:bCs/>
        </w:rPr>
        <w:t xml:space="preserve">5. Indicare gli strumenti individuati dal Team di classe/Consiglio di Classe come possibili facilitatori 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Strumenti compensativi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8" w:name="__Fieldmark__4_355680942"/>
      <w:bookmarkStart w:id="9" w:name="__Fieldmark__4_355680942"/>
      <w:bookmarkEnd w:id="9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Tabelle della memoria. Matematica: tavola pitagorica, formule o linguaggi specifici…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10" w:name="__Fieldmark__5_355680942"/>
      <w:bookmarkStart w:id="11" w:name="__Fieldmark__5_355680942"/>
      <w:bookmarkEnd w:id="11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Lingua italiana: schede delle forme verbali; delle parti del discorso; dei complementi; delle proposizioni </w:t>
      </w:r>
    </w:p>
    <w:p>
      <w:pPr>
        <w:pStyle w:val="Default"/>
        <w:rPr>
          <w:rFonts w:ascii="Book Antiqua" w:hAnsi="Book Antiqua" w:cs="Book Antiqu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12" w:name="__Fieldmark__6_355680942"/>
      <w:bookmarkStart w:id="13" w:name="__Fieldmark__6_355680942"/>
      <w:bookmarkEnd w:id="13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Lingue straniere: privilegiare la comunicazione orale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14" w:name="__Fieldmark__7_355680942"/>
      <w:bookmarkStart w:id="15" w:name="__Fieldmark__7_355680942"/>
      <w:bookmarkEnd w:id="15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Audiolibri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16" w:name="__Fieldmark__8_355680942"/>
      <w:bookmarkStart w:id="17" w:name="__Fieldmark__8_355680942"/>
      <w:bookmarkEnd w:id="17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Uso del registratore in alternativa al compito in classe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18" w:name="__Fieldmark__9_355680942"/>
      <w:bookmarkStart w:id="19" w:name="__Fieldmark__9_355680942"/>
      <w:bookmarkEnd w:id="19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Calcolatrice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20" w:name="__Fieldmark__10_355680942"/>
      <w:bookmarkStart w:id="21" w:name="__Fieldmark__10_355680942"/>
      <w:bookmarkEnd w:id="21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Computer con correttore automatico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22" w:name="__Fieldmark__11_355680942"/>
      <w:bookmarkStart w:id="23" w:name="__Fieldmark__11_355680942"/>
      <w:bookmarkEnd w:id="23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Uso di mappe strutturate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24" w:name="__Fieldmark__12_355680942"/>
      <w:bookmarkStart w:id="25" w:name="__Fieldmark__12_355680942"/>
      <w:bookmarkEnd w:id="25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Sintesi e schemi elaborati dai docenti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26" w:name="__Fieldmark__13_355680942"/>
      <w:bookmarkStart w:id="27" w:name="__Fieldmark__13_355680942"/>
      <w:bookmarkEnd w:id="27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Verifica compilazione diario scolastico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28" w:name="__Fieldmark__14_355680942"/>
      <w:bookmarkStart w:id="29" w:name="__Fieldmark__14_355680942"/>
      <w:bookmarkEnd w:id="29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Più tempo per lo svolgimento dei lavori e/ riduzione degli stessi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30" w:name="__Fieldmark__15_355680942"/>
      <w:bookmarkStart w:id="31" w:name="__Fieldmark__15_355680942"/>
      <w:bookmarkEnd w:id="31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………………………………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32" w:name="__Fieldmark__16_355680942"/>
      <w:bookmarkStart w:id="33" w:name="__Fieldmark__16_355680942"/>
      <w:bookmarkEnd w:id="33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………………………………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34" w:name="__Fieldmark__17_355680942"/>
      <w:bookmarkStart w:id="35" w:name="__Fieldmark__17_355680942"/>
      <w:bookmarkEnd w:id="35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……………………………… 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Strumenti dispensativi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36" w:name="__Fieldmark__18_355680942"/>
      <w:bookmarkStart w:id="37" w:name="__Fieldmark__18_355680942"/>
      <w:bookmarkEnd w:id="37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No lettura ad alta voce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38" w:name="__Fieldmark__19_355680942"/>
      <w:bookmarkStart w:id="39" w:name="__Fieldmark__19_355680942"/>
      <w:bookmarkEnd w:id="39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No dettatura e copiatura dalla lavagna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40" w:name="__Fieldmark__20_355680942"/>
      <w:bookmarkStart w:id="41" w:name="__Fieldmark__20_355680942"/>
      <w:bookmarkEnd w:id="41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No scrittura corsivo e stampato minuscolo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42" w:name="__Fieldmark__21_355680942"/>
      <w:bookmarkStart w:id="43" w:name="__Fieldmark__21_355680942"/>
      <w:bookmarkEnd w:id="43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No studio mnemonico di tabelle, forme verbali, grammaticali …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44" w:name="__Fieldmark__22_355680942"/>
      <w:bookmarkStart w:id="45" w:name="__Fieldmark__22_355680942"/>
      <w:bookmarkEnd w:id="45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Compiti a casa ridotti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46" w:name="__Fieldmark__23_355680942"/>
      <w:bookmarkStart w:id="47" w:name="__Fieldmark__23_355680942"/>
      <w:bookmarkEnd w:id="47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Interrogazioni programmate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48" w:name="__Fieldmark__24_355680942"/>
      <w:bookmarkStart w:id="49" w:name="__Fieldmark__24_355680942"/>
      <w:bookmarkEnd w:id="49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Non più di un’interrogazione al giorno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50" w:name="__Fieldmark__25_355680942"/>
      <w:bookmarkStart w:id="51" w:name="__Fieldmark__25_355680942"/>
      <w:bookmarkEnd w:id="51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Predilezione del linguaggio verbale e iconico a quello scritto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52" w:name="__Fieldmark__26_355680942"/>
      <w:bookmarkStart w:id="53" w:name="__Fieldmark__26_355680942"/>
      <w:bookmarkEnd w:id="53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Predominanza delle verifiche e della valutazione orale per le lingue straniere </w:t>
      </w:r>
    </w:p>
    <w:p>
      <w:pPr>
        <w:pStyle w:val="Default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54" w:name="__Fieldmark__27_355680942"/>
      <w:bookmarkStart w:id="55" w:name="__Fieldmark__27_355680942"/>
      <w:bookmarkEnd w:id="55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No trascrizione compiti e appunti (avvalersi di aiuti esterni da compagni o docenti)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56" w:name="__Fieldmark__28_355680942"/>
      <w:bookmarkStart w:id="57" w:name="__Fieldmark__28_355680942"/>
      <w:bookmarkEnd w:id="57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……………………………………………………………………………………… </w:t>
      </w:r>
    </w:p>
    <w:p>
      <w:pPr>
        <w:pStyle w:val="Defaul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bdr w:val="single" w:sz="4" w:space="0" w:color="000000"/>
          <w:rFonts w:cs="Book Antiqua" w:ascii="Book Antiqua" w:hAnsi="Book Antiqua"/>
        </w:rPr>
        <w:fldChar w:fldCharType="separate"/>
      </w:r>
      <w:bookmarkStart w:id="58" w:name="__Fieldmark__29_355680942"/>
      <w:bookmarkStart w:id="59" w:name="__Fieldmark__29_355680942"/>
      <w:bookmarkEnd w:id="59"/>
      <w:r>
        <w:rPr>
          <w:rFonts w:cs="Book Antiqua" w:ascii="Book Antiqua" w:hAnsi="Book Antiqua"/>
          <w:bdr w:val="single" w:sz="4" w:space="0" w:color="000000"/>
        </w:rPr>
      </w:r>
      <w:r>
        <w:rPr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</w:rPr>
        <w:t xml:space="preserve">……………………………………………………………………………………… 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6. Considerazioni relative al comportamento </w:t>
      </w:r>
    </w:p>
    <w:p>
      <w:pPr>
        <w:pStyle w:val="Default"/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a. Come si comporta con i compagni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Default"/>
        <w:ind w:left="567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b. Come si comporta con gli adulti? </w:t>
      </w:r>
    </w:p>
    <w:p>
      <w:pPr>
        <w:pStyle w:val="Default"/>
        <w:ind w:left="567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ind w:left="567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ind w:left="567" w:hanging="567"/>
        <w:rPr/>
      </w:pPr>
      <w:r>
        <w:rPr>
          <w:rFonts w:cs="Book Antiqua" w:ascii="Book Antiqua" w:hAnsi="Book Antiqua"/>
          <w:b/>
          <w:bCs/>
        </w:rPr>
        <w:t xml:space="preserve">7. L’alunno ha accettato le proprie difficoltà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Times New Roman" w:ascii="Book Antiqua" w:hAnsi="Book Antiqua"/>
        </w:rPr>
        <w:instrText xml:space="preserve"> FORMCHECKBOX </w:instrText>
      </w:r>
      <w:r>
        <w:rPr>
          <w:bdr w:val="single" w:sz="4" w:space="0" w:color="000000"/>
          <w:rFonts w:cs="Times New Roman" w:ascii="Book Antiqua" w:hAnsi="Book Antiqua"/>
        </w:rPr>
        <w:fldChar w:fldCharType="separate"/>
      </w:r>
      <w:bookmarkStart w:id="60" w:name="__Fieldmark__30_355680942"/>
      <w:bookmarkStart w:id="61" w:name="__Fieldmark__30_355680942"/>
      <w:bookmarkEnd w:id="61"/>
      <w:r>
        <w:rPr>
          <w:rFonts w:cs="Times New Roman" w:ascii="Book Antiqua" w:hAnsi="Book Antiqua"/>
          <w:bdr w:val="single" w:sz="4" w:space="0" w:color="000000"/>
        </w:rPr>
      </w:r>
      <w:r>
        <w:rPr>
          <w:bdr w:val="single" w:sz="4" w:space="0" w:color="000000"/>
          <w:rFonts w:cs="Times New Roman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Times New Roman" w:ascii="Book Antiqua" w:hAnsi="Book Antiqua"/>
        </w:rPr>
        <w:instrText xml:space="preserve"> FORMCHECKBOX </w:instrText>
      </w:r>
      <w:r>
        <w:rPr>
          <w:bdr w:val="single" w:sz="4" w:space="0" w:color="000000"/>
          <w:rFonts w:cs="Times New Roman" w:ascii="Book Antiqua" w:hAnsi="Book Antiqua"/>
        </w:rPr>
        <w:fldChar w:fldCharType="separate"/>
      </w:r>
      <w:bookmarkStart w:id="62" w:name="__Fieldmark__31_355680942"/>
      <w:bookmarkStart w:id="63" w:name="__Fieldmark__31_355680942"/>
      <w:bookmarkEnd w:id="63"/>
      <w:r>
        <w:rPr>
          <w:rFonts w:cs="Times New Roman" w:ascii="Book Antiqua" w:hAnsi="Book Antiqua"/>
          <w:bdr w:val="single" w:sz="4" w:space="0" w:color="000000"/>
        </w:rPr>
      </w:r>
      <w:r>
        <w:rPr>
          <w:bdr w:val="single" w:sz="4" w:space="0" w:color="000000"/>
          <w:rFonts w:cs="Times New Roman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dr w:val="single" w:sz="4" w:space="0" w:color="000000"/>
          <w:rFonts w:cs="Times New Roman" w:ascii="Book Antiqua" w:hAnsi="Book Antiqua"/>
        </w:rPr>
        <w:instrText xml:space="preserve"> FORMCHECKBOX </w:instrText>
      </w:r>
      <w:r>
        <w:rPr>
          <w:bdr w:val="single" w:sz="4" w:space="0" w:color="000000"/>
          <w:rFonts w:cs="Times New Roman" w:ascii="Book Antiqua" w:hAnsi="Book Antiqua"/>
        </w:rPr>
        <w:fldChar w:fldCharType="separate"/>
      </w:r>
      <w:bookmarkStart w:id="64" w:name="__Fieldmark__32_355680942"/>
      <w:bookmarkStart w:id="65" w:name="__Fieldmark__32_355680942"/>
      <w:bookmarkEnd w:id="65"/>
      <w:r>
        <w:rPr>
          <w:rFonts w:cs="Times New Roman" w:ascii="Book Antiqua" w:hAnsi="Book Antiqua"/>
          <w:bdr w:val="single" w:sz="4" w:space="0" w:color="000000"/>
        </w:rPr>
      </w:r>
      <w:r>
        <w:rPr>
          <w:bdr w:val="single" w:sz="4" w:space="0" w:color="000000"/>
          <w:rFonts w:cs="Times New Roman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in parte </w:t>
      </w:r>
    </w:p>
    <w:p>
      <w:pPr>
        <w:pStyle w:val="Default"/>
        <w:ind w:left="567" w:hanging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el caso NO: indicare le motivazioni </w:t>
      </w:r>
    </w:p>
    <w:p>
      <w:pPr>
        <w:pStyle w:val="Default"/>
        <w:ind w:left="567" w:hanging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ind w:left="567" w:hanging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ind w:left="567" w:hanging="567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DOPO LA RIMODULAZIONE DELLA PROGETTAZIONE </w:t>
      </w:r>
    </w:p>
    <w:p>
      <w:pPr>
        <w:pStyle w:val="Default"/>
        <w:ind w:left="567" w:hanging="567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ER LA DIDATTICA A DISTANZA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L’alunno/a ha partecipato alla D.A.D.?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fldChar w:fldCharType="separate"/>
      </w:r>
      <w:bookmarkStart w:id="66" w:name="__Fieldmark__33_355680942"/>
      <w:bookmarkStart w:id="67" w:name="__Fieldmark__33_355680942"/>
      <w:bookmarkEnd w:id="67"/>
      <w:r>
        <w:rPr>
          <w:rFonts w:cs="Book Antiqua" w:ascii="Book Antiqua" w:hAnsi="Book Antiqua"/>
          <w:sz w:val="24"/>
          <w:szCs w:val="24"/>
          <w:bdr w:val="single" w:sz="4" w:space="0" w:color="000000"/>
        </w:rPr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 xml:space="preserve">SI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fldChar w:fldCharType="separate"/>
      </w:r>
      <w:bookmarkStart w:id="68" w:name="__Fieldmark__34_355680942"/>
      <w:bookmarkStart w:id="69" w:name="__Fieldmark__34_355680942"/>
      <w:bookmarkEnd w:id="69"/>
      <w:r>
        <w:rPr>
          <w:rFonts w:cs="Book Antiqua" w:ascii="Book Antiqua" w:hAnsi="Book Antiqua"/>
          <w:sz w:val="24"/>
          <w:szCs w:val="24"/>
          <w:bdr w:val="single" w:sz="4" w:space="0" w:color="000000"/>
        </w:rPr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 xml:space="preserve">NO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fldChar w:fldCharType="separate"/>
      </w:r>
      <w:bookmarkStart w:id="70" w:name="__Fieldmark__35_355680942"/>
      <w:bookmarkStart w:id="71" w:name="__Fieldmark__35_355680942"/>
      <w:bookmarkEnd w:id="71"/>
      <w:r>
        <w:rPr>
          <w:rFonts w:cs="Book Antiqua" w:ascii="Book Antiqua" w:hAnsi="Book Antiqua"/>
          <w:sz w:val="24"/>
          <w:szCs w:val="24"/>
          <w:bdr w:val="single" w:sz="4" w:space="0" w:color="000000"/>
        </w:rPr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>IN P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el caso NO: indicare le motivazi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L’alunno ha svolto i compiti assegnati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fldChar w:fldCharType="separate"/>
      </w:r>
      <w:bookmarkStart w:id="72" w:name="__Fieldmark__36_355680942"/>
      <w:bookmarkStart w:id="73" w:name="__Fieldmark__36_355680942"/>
      <w:bookmarkEnd w:id="73"/>
      <w:r>
        <w:rPr>
          <w:rFonts w:cs="Book Antiqua" w:ascii="Book Antiqua" w:hAnsi="Book Antiqua"/>
          <w:sz w:val="24"/>
          <w:szCs w:val="24"/>
          <w:bdr w:val="single" w:sz="4" w:space="0" w:color="000000"/>
        </w:rPr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 xml:space="preserve">S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fldChar w:fldCharType="separate"/>
      </w:r>
      <w:bookmarkStart w:id="74" w:name="__Fieldmark__37_355680942"/>
      <w:bookmarkStart w:id="75" w:name="__Fieldmark__37_355680942"/>
      <w:bookmarkEnd w:id="75"/>
      <w:r>
        <w:rPr>
          <w:rFonts w:cs="Book Antiqua" w:ascii="Book Antiqua" w:hAnsi="Book Antiqua"/>
          <w:sz w:val="24"/>
          <w:szCs w:val="24"/>
          <w:bdr w:val="single" w:sz="4" w:space="0" w:color="000000"/>
        </w:rPr>
      </w:r>
      <w:r>
        <w:rPr>
          <w:sz w:val="24"/>
          <w:szCs w:val="24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 xml:space="preserve">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el caso NO: indicare le motivazio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Indicazione del canale di comunicazione (ad esempio Argo/ Weschool/ Skype/ Meet/Whatsapp):</w:t>
      </w:r>
    </w:p>
    <w:p>
      <w:pPr>
        <w:pStyle w:val="Normal"/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</w:t>
      </w:r>
      <w:r>
        <w:rPr>
          <w:rFonts w:cs="Book Antiqua" w:ascii="Book Antiqua" w:hAnsi="Book Antiqu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Eventuali altre osservazioni e segnalazioni </w:t>
      </w:r>
    </w:p>
    <w:p>
      <w:pPr>
        <w:pStyle w:val="Defaul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Default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</w:rPr>
        <w:t xml:space="preserve"> </w:t>
      </w:r>
    </w:p>
    <w:p>
      <w:pPr>
        <w:pStyle w:val="Default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______________________                                               Per il Team di class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Il docente prevalen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ind w:right="1274" w:hanging="0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er il Consiglio di classe</w:t>
      </w:r>
    </w:p>
    <w:p>
      <w:pPr>
        <w:pStyle w:val="Normal"/>
        <w:spacing w:lineRule="auto" w:line="240" w:before="0" w:after="0"/>
        <w:ind w:right="1274" w:hanging="0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Il docente coordinatore </w:t>
      </w:r>
    </w:p>
    <w:p>
      <w:pPr>
        <w:pStyle w:val="Normal"/>
        <w:spacing w:before="0" w:after="200"/>
        <w:ind w:left="2832" w:firstLine="708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right="818" w:hanging="0"/>
      <w:jc w:val="both"/>
      <w:outlineLvl w:val="0"/>
    </w:pPr>
    <w:rPr>
      <w:rFonts w:ascii="Verdana" w:hAnsi="Verdana" w:eastAsia="Times New Roman" w:cs="Verdana"/>
      <w:b/>
      <w:bCs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CitazioneintensaCarattere">
    <w:name w:val="Citazione intensa Carattere"/>
    <w:qFormat/>
    <w:rPr>
      <w:rFonts w:cs="Times New Roman"/>
      <w:b/>
      <w:bCs/>
      <w:i/>
      <w:iCs/>
      <w:color w:val="4F81BD"/>
    </w:rPr>
  </w:style>
  <w:style w:type="character" w:styleId="Riferimentointenso">
    <w:name w:val="Riferimento intenso"/>
    <w:qFormat/>
    <w:rPr>
      <w:rFonts w:cs="Times New Roman"/>
      <w:b/>
      <w:bCs/>
      <w:smallCaps/>
      <w:color w:val="C0504D"/>
      <w:spacing w:val="5"/>
      <w:u w:val="single"/>
    </w:rPr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character" w:styleId="PidipaginaCarattere">
    <w:name w:val="Piè di pagina Carattere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22:11:00Z</dcterms:created>
  <dc:creator>sandro</dc:creator>
  <dc:description/>
  <cp:keywords/>
  <dc:language>en-US</dc:language>
  <cp:lastModifiedBy>utente</cp:lastModifiedBy>
  <dcterms:modified xsi:type="dcterms:W3CDTF">2020-05-30T22:11:00Z</dcterms:modified>
  <cp:revision>2</cp:revision>
  <dc:subject/>
  <dc:title/>
</cp:coreProperties>
</file>