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120130" cy="2023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MODELLO  N. 7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AL DIRIGENTE SCOLASTICO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dell’I. C. “Capaccio Paestum”</w:t>
      </w:r>
      <w:r>
        <w:rPr>
          <w:rFonts w:cs="Book Antiqua" w:ascii="Book Antiqua" w:hAnsi="Book Antiqua"/>
          <w:b/>
          <w:sz w:val="22"/>
          <w:szCs w:val="22"/>
        </w:rPr>
        <w:tab/>
        <w:tab/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DICHIARAZIONE  DI DISPONIBILITÀ DEL COLLABORATORE SCOLASTICO A SVOLGERE FUNZIONE DI ACCOMPAGNATORE  E DELL’ASSUNZIONE DELL’OBBIGO DELLA  VIGILANZA  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>(con riferimento agli artt. 2047 e 2048 codice civile , nonché all’art. 61 della Legge 1° luglio 1980 n° 312)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va consegnato al D.S.)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/la sottoscritto/a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collaboratore scolastico con contratto di lavoro a tempo indeterminato/determinato in servizio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presso la Scuola      Secondaria 1° grado        Primaria      Infanzia di 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9340</wp:posOffset>
                </wp:positionH>
                <wp:positionV relativeFrom="paragraph">
                  <wp:posOffset>49530</wp:posOffset>
                </wp:positionV>
                <wp:extent cx="210185" cy="1187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3.9pt;mso-position-vertical-relative:text;margin-left:8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7240</wp:posOffset>
                </wp:positionH>
                <wp:positionV relativeFrom="paragraph">
                  <wp:posOffset>49530</wp:posOffset>
                </wp:positionV>
                <wp:extent cx="210185" cy="118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3.9pt;mso-position-vertical-relative:text;margin-left:26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1900</wp:posOffset>
                </wp:positionH>
                <wp:positionV relativeFrom="paragraph">
                  <wp:posOffset>41910</wp:posOffset>
                </wp:positionV>
                <wp:extent cx="210185" cy="118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187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9.35pt;mso-wrap-distance-left:9.05pt;mso-wrap-distance-right:9.05pt;mso-wrap-distance-top:0pt;mso-wrap-distance-bottom:0pt;margin-top:3.3pt;mso-position-vertical-relative:text;margin-left:1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CHIAR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i essere disponibile a svolgere la funzione di accompagnatore nel viaggio di istruzione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___________________________________con partenza il giorno _________________e rientro il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giorno_______________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essunaspaziatura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essunaspaziatura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/la sottoscritto/a dichiara altresì che assume formale impegno di vigilare, controllare ed assistere gli alunni</w:t>
      </w:r>
    </w:p>
    <w:p>
      <w:pPr>
        <w:pStyle w:val="Nessunaspaziatura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ninterrottamente durante il viaggio dalla partenza fino al ritorno in sed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a____/____/____________                                           Firma del collaboratore scolastico</w:t>
      </w:r>
    </w:p>
    <w:p>
      <w:pPr>
        <w:pStyle w:val="Normal"/>
        <w:jc w:val="both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________________________________________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29:00Z</dcterms:created>
  <dc:creator>Anna</dc:creator>
  <dc:description/>
  <dc:language>en-US</dc:language>
  <cp:lastModifiedBy>Principale</cp:lastModifiedBy>
  <cp:lastPrinted>2016-11-04T13:26:00Z</cp:lastPrinted>
  <dcterms:modified xsi:type="dcterms:W3CDTF">2018-10-16T15:29:00Z</dcterms:modified>
  <cp:revision>2</cp:revision>
  <dc:subject/>
  <dc:title/>
</cp:coreProperties>
</file>