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drawing>
          <wp:inline distT="0" distB="0" distL="0" distR="0">
            <wp:extent cx="6120130" cy="134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MODELLO  N. 6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 xml:space="preserve">               AL DIRIGENTE SCOLASTICO</w:t>
      </w:r>
    </w:p>
    <w:p>
      <w:pPr>
        <w:pStyle w:val="Normal"/>
        <w:jc w:val="right"/>
        <w:rPr/>
      </w:pPr>
      <w:r>
        <w:rPr>
          <w:rFonts w:cs="Book Antiqua" w:ascii="Book Antiqua" w:hAnsi="Book Antiqua"/>
          <w:sz w:val="22"/>
          <w:szCs w:val="22"/>
        </w:rPr>
        <w:t>dell’I. C. “Capaccio Paestum”</w:t>
      </w:r>
      <w:r>
        <w:rPr>
          <w:rFonts w:cs="Book Antiqua" w:ascii="Book Antiqua" w:hAnsi="Book Antiqua"/>
          <w:b/>
          <w:sz w:val="22"/>
          <w:szCs w:val="22"/>
        </w:rPr>
        <w:tab/>
        <w:tab/>
        <w:t xml:space="preserve">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DICHIARAZIONE  DI DISPONIBILITÀ DEL/I  DOCENTE/I A SVOLGERE FUNZIONE DI ACCOMPAGNATORE/I E DELL’ASSUNZIONE DELL’OBBIGO DELLA  VIGILANZA  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(con riferimento agli artt. 2047 e 2048 codice vile , nonché all’art. 61 della Legge 1° luglio 1980 n° 312)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va consegnato al D.S.)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/i sottoscritto/i docente/i  __________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della                        Scuola Secondaria 1° grado        Primaria              Infanzia di 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755</wp:posOffset>
                </wp:positionH>
                <wp:positionV relativeFrom="paragraph">
                  <wp:posOffset>45085</wp:posOffset>
                </wp:positionV>
                <wp:extent cx="210185" cy="1187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9.35pt;mso-wrap-distance-left:9.05pt;mso-wrap-distance-right:9.05pt;mso-wrap-distance-top:0pt;mso-wrap-distance-bottom:0pt;margin-top:3.55pt;mso-position-vertical-relative:text;margin-left: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4335</wp:posOffset>
                </wp:positionH>
                <wp:positionV relativeFrom="paragraph">
                  <wp:posOffset>45085</wp:posOffset>
                </wp:positionV>
                <wp:extent cx="210185" cy="1187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9.35pt;mso-wrap-distance-left:9.05pt;mso-wrap-distance-right:9.05pt;mso-wrap-distance-top:0pt;mso-wrap-distance-bottom:0pt;margin-top:3.55pt;mso-position-vertical-relative:text;margin-left:23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8275</wp:posOffset>
                </wp:positionH>
                <wp:positionV relativeFrom="paragraph">
                  <wp:posOffset>45085</wp:posOffset>
                </wp:positionV>
                <wp:extent cx="210185" cy="1187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9.35pt;mso-wrap-distance-left:9.05pt;mso-wrap-distance-right:9.05pt;mso-wrap-distance-top:0pt;mso-wrap-distance-bottom:0pt;margin-top:3.55pt;mso-position-vertical-relative:text;margin-left:3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CHIARA/DICHIARANO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essere disponibile/i a svolgere la funzione di accompagnatore/i della/e  classe/i___________ sezione/i _________________per l’uscita didattica organizzata in data ________________a___________________________________in conformità ai criteri generali definiti dalla scuola nel “REGOLAMENTO VISITE GUIDATE E VIAGGI D’ISTRUZIONE”.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2"/>
          <w:szCs w:val="22"/>
        </w:rPr>
        <w:t>Gli stessi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SSICURA/ASSICURANO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aver acquisito la documentazione riguardante l’identificazione dei partecipant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di aver acquisito l’AUTORIZZAZIONE </w:t>
      </w:r>
      <w:r>
        <w:rPr>
          <w:rFonts w:cs="Book Antiqua" w:ascii="Book Antiqua" w:hAnsi="Book Antiqua"/>
          <w:i/>
          <w:sz w:val="22"/>
          <w:szCs w:val="22"/>
        </w:rPr>
        <w:t>SCRITTA</w:t>
      </w:r>
      <w:r>
        <w:rPr>
          <w:rFonts w:cs="Book Antiqua" w:ascii="Book Antiqua" w:hAnsi="Book Antiqua"/>
          <w:sz w:val="22"/>
          <w:szCs w:val="22"/>
        </w:rPr>
        <w:t xml:space="preserve"> degli esercenti la patria potestà;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aver predisposto ogni accorgimento necessario per garantire la sicurezza e l’incolumità degli alunni;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aver acquisito la dichiarazione di disponibilità a svolgere funzione di accompagnatore e dell’assunzione dell’obbligo della vigilanza da parte dei genitori partecipanti;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informare al ritorno il Dirigente scolastico, mediante apposita modulistica, su eventuali inconvenienti verificatisi nel corso della visita guidata;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i aver programmato la suddetta uscita didattica nel rispetto delle procedure previste. 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2"/>
          <w:szCs w:val="22"/>
        </w:rPr>
        <w:t>Inoltre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CHIARA/DICHIARANO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i partecipare alla visita guidata sopra indicata garantendo e assumendo l’obbligo di vigilanza degli alunni loro affidati durante lo svolgimento della stessa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6099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OCENTE/I PARTECIPANTE/I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ata____/_____/_________________</w:t>
      </w:r>
    </w:p>
    <w:sectPr>
      <w:type w:val="nextPage"/>
      <w:pgSz w:w="11906" w:h="16838"/>
      <w:pgMar w:left="1134" w:right="113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5:28:00Z</dcterms:created>
  <dc:creator>Anna</dc:creator>
  <dc:description/>
  <dc:language>en-US</dc:language>
  <cp:lastModifiedBy>Principale</cp:lastModifiedBy>
  <dcterms:modified xsi:type="dcterms:W3CDTF">2018-10-16T15:28:00Z</dcterms:modified>
  <cp:revision>2</cp:revision>
  <dc:subject/>
  <dc:title/>
</cp:coreProperties>
</file>