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6120130" cy="135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MODELLO N° 13</w:t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L  DIRIGENTE  SCOLASTICO</w:t>
      </w:r>
    </w:p>
    <w:p>
      <w:pPr>
        <w:pStyle w:val="Normal"/>
        <w:ind w:left="5760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</w:t>
      </w:r>
      <w:r>
        <w:rPr>
          <w:rFonts w:cs="Book Antiqua" w:ascii="Book Antiqua" w:hAnsi="Book Antiqua"/>
          <w:sz w:val="20"/>
          <w:szCs w:val="20"/>
        </w:rPr>
        <w:t>dell’I.C. Capaccio Paestum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L CONSIGLIO D’ISTITUT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RELAZIONE  FINALE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scita didattica effettuata dalla/e classe/i-sezione/i………..del plesso a…………………………….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l giorno…………….dalle ore…………alle ore……………………………………………………..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Mezzo di trasporto………………………..nome dell’agenzia di viaggi………………………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6459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Puntualità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sì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no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Capienza adeguata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sì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ezzo adeguato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sì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no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Disponibilità autista  </w:t>
            </w:r>
            <w:r>
              <w:rPr>
                <w:rFonts w:cs="Courier New" w:ascii="Book Antiqua" w:hAnsi="Book Antiqua"/>
                <w:sz w:val="20"/>
                <w:szCs w:val="20"/>
              </w:rPr>
              <w:t>□ buona □ sufficiente □ insufficiente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ventuali annotazioni (inconvenienti riscontrati) e giudizio globale sui servizi forniti dall’Agenzia: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’uscita è stata organizzata d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164"/>
        <w:gridCol w:w="2235"/>
        <w:gridCol w:w="2765"/>
      </w:tblGrid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olo insegnanti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Insegnanti e guide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Insegnanti, enti, associazioni, cooperative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ltro (esterni):…………………………………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Le guide sono state: 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ompeten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sì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n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deguate agli alunn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sì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no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 numero proporzionato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sì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Interventi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delle guide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li interventi sono stati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buoni          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sufficienti 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insufficienti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vevano materiale: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roprio</w:t>
            </w:r>
          </w:p>
          <w:p>
            <w:pPr>
              <w:pStyle w:val="Normal"/>
              <w:rPr/>
            </w:pP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sì                     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no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ventuali annotazioni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stinazione prescelta (museo, fattoria, reggia, teatri, chiese, mostre)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Adeguata agli alunni:    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sì                                       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spetti positivi (interesse culturale, validità educativa, ecc.)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spetti negativi (organizzazione carente, eventuali pericoli, eventuali altri inconvenienti, difficoltà a raggiungere la meta, ecc.)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Durata della visita:      adeguata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sì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notazioni:………………………………………………………………………………………………………………..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erenda/pranzo: menu adeguato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sì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no                         spazi adeguati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sì   </w:t>
            </w:r>
            <w:r>
              <w:rPr>
                <w:rFonts w:cs="Courier New" w:ascii="Book Antiqua" w:hAnsi="Book Antiqua"/>
                <w:sz w:val="20"/>
                <w:szCs w:val="20"/>
              </w:rPr>
              <w:t>□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no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notazioni: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Book Antiqua" w:ascii="Book Antiqua" w:hAnsi="Book Antiqua"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ltre informazioni utili:………………………………………………………………………………………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Data …………………………                                                 Firma dei docenti………………………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17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617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31:00Z</dcterms:created>
  <dc:creator>XP User</dc:creator>
  <dc:description/>
  <dc:language>en-US</dc:language>
  <cp:lastModifiedBy>Principale</cp:lastModifiedBy>
  <cp:lastPrinted>2014-09-30T12:31:00Z</cp:lastPrinted>
  <dcterms:modified xsi:type="dcterms:W3CDTF">2018-10-16T15:31:00Z</dcterms:modified>
  <cp:revision>2</cp:revision>
  <dc:subject/>
  <dc:title>DIREZIONE DIDATTICA STATALE  CAPACCIO II                                    MANUALE DELLA QUALITÀ       Capitolo 1                        Allegato 7  alla procedura  PQ 09 ORGANIZZAZIONE  VISITE GUIDATE /VIAGGI D’ISTRUZIONE</dc:title>
</cp:coreProperties>
</file>